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ERBIOS software update number 1  5/27/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SUPRBIOS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     Tw� typin� error� i� th� BIO� sourc� fil� caus� err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� th� MACRO-8� assemble� versio� check� label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more than six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s:  Reassembl� o� th� BIO� usin� recen� release� o� MACRO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:   Chang� th� fiel� 'seeker� t� 'seekerr� an� 'diskerr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'diskerror'.  Each error occurs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SUPERBIOS software update number 2  5/29/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SUPRBIOS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������Certai� application� program� (e.g�� Wordstar�� m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elec� call� o� th� defaul� driv� befor� writin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ecto� o� th� outpu� file(s)��  I� th� defaul� dis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ordsta� i� i� � differen� drive� modul� th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utpu� fil� dis� (e.g�� Wordsta� o� � har� dis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il� o� � floppy)�� th� select� t� th� defaul�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il� caus� � flus� o� th� flopp� buffe� o� eac� sec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rite��  Thi� wil� mak� th� fil� writ� fro� Words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ncredib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s:  SUPERBIOӠ modification� wit� additiona� dis� dr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:   Delet� th� cod� i� th� 'seldsk:� routin� afte� th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'j� z,samemod�� u� t� th� labe� 'samemod:'��  I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dde� dis� drive� modul� share� th� hos� buff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flopp� module� yo� wil� hav� t� inser� cod� t� c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fflus� routin� befor� you� modul� read� o� wr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nt� th�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