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3-#         GET MODEM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0     Get Modem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4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H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 Descrip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L   = modem status vector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set for clear to se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set for data set read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5 set for break detec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4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3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2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1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0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 Th� Ge� Mode� Statu� functio� interrogate�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I/Ϡ controller'� statu� signa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comm channel, and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s a vector in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e service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rica� interfac� interconnectio� betw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an� � seria� devic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A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� o� thi� functio� ar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� th� exac� interconnectio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t� � leve� converte� (PӠ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rial I/O controller. Fur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pect the source for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r to determine the preci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cited by the set of a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