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mand mode  all character  output goes  to the  curren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device.  The  user enters command  lines,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commands,  strings  of  commands  or iteration macro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ended with an  [ESC] [ESC], at which poi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xecuted.  The [ESC]  is also used  to delimit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 your keybaord does  not have an  [ESC]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mmand mode  escape character  to be  any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typed is echoed by VEDIT and none ar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  Thus the [CTRL-C] has a different meaning in VEDI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return to CP/M.  The [ESC] is echoed with a "$"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 examples in  this manual  to signify  the [ESC]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or [CR] key is echoed with  a [CR] [LF] pair, and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ed into the  command line.  Although this  cause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, it is  still part of the command  line and does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 new command line by the "*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typing, the command line should exhaus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to  it, (the  text buffer,  text register 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l share the  same  memory  space)  VEDIT  will  send the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 the  console  and  neither  accept  nor  echo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user will then have to  edit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d  it and then rectify  the full memory situ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is full, (see "U" command) up to ten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mmand line  is ended and  begins executing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 with  most  common  line  editing charac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 detail  below  under  "Line  Editing".  Onc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it may often  be  aborted  by  typing  the [CTRL-C]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*BREAK*  and a  new command  mode prefix 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checks for the  [CTRL-C] before any new  command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uring the execution of the "A",  "F", "N", and "T"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othe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feature for  some search  operations is  the special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"|" in  the  string  being  searched  will 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text.  Thus the search string "C|N" will match "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N", "C N" and others.  Similarly, "C||E"  will match "CONE", "C 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note  that  the  bracket  characters  used  for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printed as "["  and "]" in this  manual.  Some us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amiliar  with  the  angle   brackets  " "  and  " ".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characters to use during the customization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denotes a positive number. (# represent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denotes a number which may  be negative to denot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', 's1' and  's2' denote  strings which 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RETURN] key in  them.  'string' and 's1' 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wildcard" character "|", each  of which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' is a disk file name  in normal CP/M forma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 driv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  <w:tab/>
        <w:tab/>
        <w:t>Append 'n' lines from  the input  file to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buffer.  "0A" performs an auto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Move the edit  pointer to  the beginning 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  <w:tab/>
        <w:tab/>
        <w:t>Move the edit pointer by 'm'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</w:t>
        <w:tab/>
        <w:tab/>
        <w:t>Delete 'm' characters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First letter of extended two let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tring[ESC]</w:t>
        <w:tab/>
        <w:t>Search for the  'n'th  occurrence of  'string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buffer  and  position  the 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Insert the contents of the  text register a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xt[ESC]</w:t>
        <w:tab/>
        <w:t>Insert the 'text'  into the  text buffer  a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</w:t>
        <w:tab/>
        <w:tab/>
        <w:t>Kill 'm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</w:t>
        <w:tab/>
        <w:tab/>
        <w:t>Move the edit pointer  by 'm' lines  and lea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tring[ESC]</w:t>
        <w:tab/>
        <w:t>Search for the 'n'th occurrence  of 'string'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of the  file from  disk if  necessary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s positioned  after last  'string'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not moved or  left at the 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  <w:tab/>
        <w:tab/>
        <w:t>Put 'm' lines  of text into  the text register.  "0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ies the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1[ESC]s2[ESC]</w:t>
        <w:tab/>
        <w:t>Search for the  next  occurrence  of  's1'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buffer, and if found, change to 's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</w:t>
        <w:tab/>
        <w:tab/>
        <w:t>Print (type)  'm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Print # of  free bytes  remaining /  # bytes 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/ # bytes in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Go  into  visual  mode.  Set   cursor  posi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</w:t>
        <w:tab/>
        <w:tab/>
        <w:t>Write 'n' lines to the disk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  and  delete  from  the  text buffer.  0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out the text buffer up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Move the edit  pointer to  the last 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ab/>
        <w:t xml:space="preserve">   Restart the editor by completely wri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, closing it,  and then open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gain  with  an  EB.  The   text  regis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file</w:t>
        <w:tab/>
        <w:tab/>
        <w:t xml:space="preserve">   Open the file  "file" for  both Read  and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perform an auto-read if the inpu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file does not  exist, "NEW FILE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ves error if an output file i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 xml:space="preserve">   Allow user to  change  disks,  primarily 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ile</w:t>
        <w:tab/>
        <w:tab/>
        <w:t xml:space="preserve">   Delete (erase) the file "file" from the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primarily intended for writ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ab/>
        <w:t xml:space="preserve">   Close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file[line range] Insert the specified line  number ran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file" into the text buffer at the 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</w:t>
        <w:tab/>
        <w:tab/>
        <w:t xml:space="preserve">   Insert the character  whose  decimal  value  i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o the text buffer at the edit pointe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ue "26" is  not allowed  since this  is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End of File"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  n  k</w:t>
        <w:tab/>
        <w:t xml:space="preserve">   Change  the  value   of  parameter  "n"  to 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there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  Cursor type  (Mem Mapped Only)</w:t>
        <w:tab/>
        <w:t>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   Cursor blink rate</w:t>
        <w:tab/>
        <w:tab/>
        <w:tab/>
        <w:t>(5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   Indent Increment</w:t>
        <w:tab/>
        <w:tab/>
        <w:tab/>
        <w:t>(1 -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 xml:space="preserve">   Lower case convert</w:t>
        <w:tab/>
        <w:tab/>
        <w:tab/>
        <w:t>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  Conditional convert character</w:t>
        <w:tab/>
        <w:t>(32 -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  <w:tab/>
        <w:tab/>
        <w:t xml:space="preserve">   Quit the edit session and  leave disk fil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 before the s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ile</w:t>
        <w:tab/>
        <w:tab/>
        <w:t xml:space="preserve">   Open the file "file" for input. Gives error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n k</w:t>
        <w:tab/>
        <w:tab/>
        <w:t>Change the  value of  switch "n"  to "k"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xpand Tab with spaces</w:t>
        <w:tab/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Auto buffering in visual mode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tart in visual mode</w:t>
        <w:tab/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oint past text reg. insert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Ignore UC/LC distinction in search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lear screen on Visual Exit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Reverse Upper and Lower case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</w:t>
        <w:tab/>
        <w:tab/>
        <w:t>Set new tab positions.  The ET is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decimal numbers  specifying  the 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positions   start  at   1,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 would be: 9 17 25 3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</w:t>
        <w:tab/>
        <w:tab/>
        <w:t>Print the VEDI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file</w:t>
        <w:tab/>
        <w:tab/>
        <w:t>Open the file "file" for output.  An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that  name   will  be   renamed  to  "file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an EF  or EX.  Gives  error if 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</w:t>
        <w:tab/>
        <w:tab/>
        <w:t>Exit back to  CP/M after  writing the  tex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ppended part of  the  input  file 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Gives error if no output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100A$$</w:t>
        <w:tab/>
        <w:tab/>
        <w:t>0A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append 'n'  lines from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 end of  the text  buffer.  Fewer lin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if there is insufficient  memory space f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, or there  are  not  'n'  lines 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.  If 'n'  is 0,  an auto-read 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reads all  of the  input file  or until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s almost full.  The command can be issu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 not zero) after an auto-read to read in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An error is given if there is no input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command  is  issued.  The  input 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with the EB  and ER  commands, or  when V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No indication  is given  if fewer  than 'n' 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.  Use the "U"  command to see  if an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.  If the text  buffer is  completel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register cannot be  used and visual 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U, W, EB, EG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ERTEXT.DOC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$$</w:t>
        <w:tab/>
        <w:tab/>
        <w:t>The file 'TEXT.DOC'  is opene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file  is read  in, or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 is almos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   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B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moves the edit pointe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buffer.  The beginning of the text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the beginning of the  text file if a "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auto-write was done.  In  this case, use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move back to the beginning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B12T$$</w:t>
        <w:tab/>
        <w:tab/>
        <w:t>Moves the edit point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text buffer and prin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C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12C$$</w:t>
        <w:tab/>
        <w:tab/>
        <w:t>-4C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moves  the edit  pointer by  'm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, forwards if 'm' is positive and backw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' is  negative.  The  edit  pointer  cannot 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yond the beginning or the end of the text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do so will  leave the edit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r the end respectively.  Remember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normally ends  in  a  [CR] [LF]  (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eed), which represents two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D,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Fhello$-5C$$</w:t>
        <w:tab/>
        <w:t>Searches for the  word "hello"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s found, positions the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D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12D$$</w:t>
        <w:tab/>
        <w:tab/>
        <w:t>-4D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deletes  'm'  characters  from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starting at  the current  edit pointer.  If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itive,  the  'm'  characters  immediately 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the  edit  pointer  are  deleted.  If 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, the 'm' characters preceding the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eleted.  Fewer than 'm' character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ends of the text buffer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C,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100&lt;FBIKES$-D$&gt;$$   The 'S' will be  deleted fro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0 occurrences of the word 'BIK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   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X$$</w:t>
        <w:tab/>
        <w:tab/>
        <w:t>EV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is not a  command  by  itself  but 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of all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No error is given if just E$$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Fs1[ESC]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Fmispell$$</w:t>
        <w:tab/>
        <w:t>10Fwords$$</w:t>
        <w:tab/>
        <w:t>F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searches  the text  buffer, begi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edit  pointer, for the  'n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 's1'.  The  edit pointer  will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last  character  of  the  'n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1' if it is  found.  If the 'n'th  occurrence of 's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found,  an error  will be  printed and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will be positioned after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1' found, or be  left at its  original positio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s  of  's1'  were  found.  If  no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,  the  search   will  reuse 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string.  The switch  "Ignore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inction" will determine  if the  search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tinction between  upper and 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earch is  to include parts of  the fil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 buffer, use the "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search is  always forward,  never backward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ing the upper/lower  case  distinction 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onvenient, the search will take longer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"wild  card" character  can be  us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m "#Fs1[ESC]", an error  is only gi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s of 's1'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BFhello$$</w:t>
        <w:tab/>
        <w:t>Searches for the word  "hello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&lt;3Ffirst$-5DIthird$&gt;$$ Changes every  thir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word "first" to "thi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100LFend$$    Find the word  "end" if  it occur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ast 100 lines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&lt;Ffix up$V&gt;$$  Finds the nex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ix up" and  enters  Visual mod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s can  be  made  in 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Visual mode  is  exited,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rence of "fix it"  is foun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$V$$           The next  occurrence  of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ied string  is found, 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 is t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nserts a copy of the text regis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edit pointer.  If there 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for the entire  copy, nothing is  insert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 is given.  If the text regist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 is inserted.  The contents of the t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affected  by this command.  The  "P"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mode is used to place text in the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Mode t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BG$$</w:t>
        <w:tab/>
        <w:tab/>
        <w:t>Inserts  the   contents  of 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at the  very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&lt;G&gt;$$         Inserts  the   contents  of 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twelve  times  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P132K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LG$$          Moves 132 lines  of text,  by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 the  text   register,  k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lines  and inserting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the  tenth line  of the 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tuation  where 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 is  no  longer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ext[ESC]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a word$$</w:t>
        <w:tab/>
        <w:t>I[RETURN]new lin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nserts  the  text  'text'  in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starting  at  the  current  edit 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on is  complete  when  the  [ESC]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.  The inserted text does 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text.  The  'text'  may  contain  th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, which is expanded to  carriage return -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nsufficient memory  space exits for  the 'text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will be printed and only  part of the 'tex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inserted.  The  edit  pointer  is  mov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 the inserted text.  This  command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iteration  macros, since  normal tex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much easier to do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ome control characters, including  the [ESC],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serted with  the "EI"  command. 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expanded  with spaces  as is  optional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200&lt;I[CR][TAB]$&gt;$$  Inserts   200   new   lines,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with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K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4K$$</w:t>
        <w:tab/>
        <w:tab/>
        <w:t>-3K$$</w:t>
        <w:tab/>
        <w:tab/>
        <w:t>0K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performs  a  line  oriented  dele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ing) of text.  If  'm' is  positive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edit  pointer and up 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m'th [LF]  are deleted  from the  tex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' is  negative,  all  characters  preceding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on the current line and the 'm' prec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eleted.  If 'm' is 0, all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pointer on  the  current  line  are deleted.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'm' lines will be killed if either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: D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#&lt;Ftemp line$0LK&gt;$$ Kills  all lines 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"temp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0000K$$       Kills all text before the 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P#K$$          Saves the rest  of  the  tex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 pointer in  the text 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deletes it from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L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120L$$</w:t>
        <w:tab/>
        <w:tab/>
        <w:t>-14L$$</w:t>
        <w:tab/>
        <w:tab/>
        <w:t>0L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performs  a line oriented 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pointer, and  the edit  pointer is  always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of a line.  If  'm' is positive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s left  following the  'm'th [LF].  If 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, the edit pointer is  lef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m'th  preceding  line.  If  'm'  is  0, 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t moved to the 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 move past  the ends  of the 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leave the  edit  pointer  at  the  respectiv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makes no changes to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C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#&lt;Stypo$type$0LT&gt;$$ Changes  all occurrences  of "typ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type"  and  prints  out 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Ns1[ESC]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Nbad line$$</w:t>
        <w:tab/>
        <w:t>3Nthird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very similar to the "F"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f the 'n'th  occurrence of  's1' is 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buffer, auto-read/writes are perform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ore of the input file until the 'n'th occur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r the end of the  input file is reach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th occurrence  still  is  not  found,  an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.  The edit  pointer  is  also  positio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 the "F"  command, except  in the 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th occurrence is  not found and  neither the 'n-1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 nor  the original  edit pointer 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longer in the  text buffer.  In this  cas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s positioned  at  the  beginning  of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 Using this command  with  an  's1',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 does not  exist, can  be used  to access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of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Notes for the "F" command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: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#&lt;Ntypo$-4DItype$&gt;$$    Changes all occurrenc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"typo" to "type" 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cxc$$         Accesses the  last  part  of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uming the string "xcxc" nev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P  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40P$$</w:t>
        <w:tab/>
        <w:tab/>
        <w:t>-20P$$</w:t>
        <w:tab/>
        <w:tab/>
        <w:t>0P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saves a  copy of the  specified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  register.  The  previous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register are destroyed.  The  range of lin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same as for the  "K" or "T" commands.  If '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, the text register is  simply empti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aved  in it.  Since  the text  buffer and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 share the  same memory  space, saving 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text  register  decreases  the  amou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to  the text  buffer.  Thus the  "0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 given  when  the  saved  text 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.  This command does not  change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 insufficient  memory  space  for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the text  register  is  only  emptied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in it and an error is printed.  The sav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in the text buffer with  the "G" comma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If the "P"  command occurs  within an  iteratio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cro is aborted 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G, K,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Mode tex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120P120K$$      The text  lines are  saved in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and then delet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3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23P$$          The  text   lines   are   print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ification before  they are 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Ss1[ESC]s2[ESC]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typo$type$$</w:t>
        <w:tab/>
        <w:t>#Sname$Mr. Smith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 command  performs   'n'  search   and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  Each operation  consists of 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occurrence  of  's1'  in  the  tex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it to  's2'.  An error  is printed  if 's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und.  If there  is insufficient 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ing 's2', 's1' will have  been changed t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s2' as possible and  an error is printed.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s positioned after 's2',  if 's1'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s left at  its original  position if  's1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 For the  commmand  form  "#Ss1[ESC]s2[ESC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is only  given  if  no  occurrences  of  's1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 See the "N" command example on how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stitute" if all of  the  file  is  not 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ll Notes  for  the  "F"  command  apply  here  to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ke #Sfishes$fish$$  will execute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equivalent command #&lt;Sfishes$fish$&gt;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F, N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#Stypo$type$$   Changes all  occurrences  of  "typ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&lt;Stypo$type$0LT&gt;   Changes all  occurrences  of "typ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"type"  and  prints  out 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&lt;Sname$smith$V&gt;$$  Change  the   next   occurr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name" to "smith" and enter int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.  Any  changes  can   be  m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ual mode  and  when  Visual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ed, the  next occurrence  of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searche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Sgarbage$$     Deletes all  occurrences of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arbage" from  the  rest  of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T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ab/>
        <w:t>14T$$</w:t>
        <w:tab/>
        <w:tab/>
        <w:t>-6T$$</w:t>
        <w:tab/>
        <w:tab/>
        <w:t>0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prints  (types)  the  specified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' is positive,  all characters from  the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and including  the 'm'th [LF]  are typed.  If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gative, the previous 'm'  lines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just preceding the  edit pointer ar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' is 0,  only  the  characters  on  the  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eding the edit pointer are printed.  Fewer th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will be printed if either  end of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reached.  Note that  "0TT"  will  prin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regardless of the position  of the edit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  This command does not move the edit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s most useful in iteration macro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lines.  Visual mode should be used fo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ection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#&lt;Fmoney$0TT&gt;$$ Prints  out  every  line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with the string "money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     Unused (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U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prints the number of memory byte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y the  text buffer  or text  registe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 memory  bytes  used  by 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ngth of the text buffer), 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ytes used by  the text register  (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se three numbers will not always  add up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, since several  other  buffers  all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space.  If the  number of free  bytes go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0, the "FULL" flag will be set when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   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V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enters  Visual  Mode.  The  visu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will be  set  from  the  current  ed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 Visual  mode  is  exited   with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isual Exit"  or  the  "Visual  Escape" charac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ime the edit pointer will  be set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text regist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Fhere$V$$</w:t>
        <w:tab/>
        <w:t>Find the word  "here" and  ente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W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20W$$</w:t>
        <w:tab/>
        <w:tab/>
        <w:t>#W$$</w:t>
        <w:tab/>
        <w:tab/>
        <w:t>0W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rites 'n'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 to the  output file and  then dele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from the text buffer.  If there are less th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in  the text  buffer, the  entire text 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out and  deleted.  If 'n'  is zero,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 buffer  up  to  the  line  the  edit  po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on,  is  written  out.  The  edit 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d to the new  beginning of the  text buff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is open, an error is printed and no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nor deleted.  The output file can b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"EW" or "EB" command or when VED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No indication is  given  if  less  than  'n'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A, EB, EW,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EWpart1.t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W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art2.t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$$</w:t>
        <w:tab/>
        <w:tab/>
        <w:t>The first 24  lines of 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written out to file "PART1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t of the  text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 to file  "PART".TXT"  and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Z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 command  moves  the  edit  pointer  to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command does not move the edit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the file  if the last part 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 in the text buffer.  See the "N" comma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ring the  last  part  of  the  file  into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B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Z-100L$$</w:t>
        <w:tab/>
        <w:t>Positions the edit pointer to the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before the end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12T$$</w:t>
        <w:tab/>
        <w:tab/>
        <w:t>Prints the  last  twelve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cxc$Z-12T$$</w:t>
        <w:tab/>
        <w:t>Prints the  last  twelve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, assuming the  string "xcxc"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ccu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     Ed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A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rites the  entire text buffer 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, followed  by  the  remainder 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 any  and  closes  the  output  file. 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and renaming  is performed  as with  the "E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" command.  The output file is then reopen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 and output file and an auto-rea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performed.  This command thus starts a ne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and is functionally similar  to an "E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invoking VEDIT  again with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 output  file.  This   command  has 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s.  First,  it  acts  a  metho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edited file  on disk  as a  safe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ing the file  due  to  a  user  error, 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or power failure.  Second, it acts a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ccessing the beginning of a large fi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written out  to disk.  This is  especially tr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a block of  text is to be  moved from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large file to the front, sin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register are not affected by the "EA"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rt in  Visual Mode"  switch is  set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go into visual mode following the "EA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ny commands following  the  "EA"  on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ignored, since the command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B, G, 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132P132K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LG$$</w:t>
        <w:tab/>
        <w:tab/>
        <w:t>Moves 132 lines  of text,  by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 the  text   register,  ki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l lines  and inserting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the  tenth line  of the 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tuation  where  the 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 is  no  longer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Bfile[ESC]     Edi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Bfile.tx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opens the  file 'file'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and then performs an  auto-read on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imilar to the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file[ESC]EWfile[ESC]0A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at if the file does not yet exist on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"NEW FILE"  is printed.  If  an output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open, an error is printed  and the comm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term "backup" is used here to describ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term is used by some other edito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 similar   operation.  Remember  that   VEDI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"backup"  of a file  on disk, if 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R,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#W$EF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newfile.txt$$ The entire  text buffer 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current  output file,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closed,  and the  file "NEW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opened for input and outpu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part1.txt$0A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art2.txt$$</w:t>
        <w:tab/>
        <w:t>The file "PART1.TXT"  is rea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buffer,  the  file  "PART2.T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made the current 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and is appended to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vious file "PART1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     Edit Change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must be given  before the us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any logged-in disks in  order to recove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rite error, or  to read files  from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rror is printed  if the current  disk ha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hich has not been closed.  In this cas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osed with the "EF"  command. 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vent of a disk  write error where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wish to delete any files with the "ED" comm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se  the "EF"  command should  be given 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part of the output file  which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disk.  Then  issue  the  "EC"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mpt with a  message when the  original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moved and  a new  disk inserted.  Type  a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new disk  is inserted and  then issue an "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o open a  file for output.  The 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 any "W"  command or  the "EX"  comman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session is over the output file is in two pa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disks.  They  can  easily  be  merged  with  a 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r with VEDIT.  See the  "ER" comm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can also be used to switch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 "ER" or "E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e sure that the  entire input file  has been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efore issuing the "E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D, 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rit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C$$</w:t>
        <w:tab/>
        <w:tab/>
        <w:t>Will give prompt:  INSERT NEW 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 [RETURN]  when  the  us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move the  old disk  and inser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file[ESC]     Ed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Dfile.tx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erase the  file 'file'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 easiest method  of recovering 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error in order to make  more disk space 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the  directory.  The "EC" command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for disk write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Be sure that  you  do  not  delete  the  file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open for output.  Don't delete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all of it has been 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Write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Doldfile.txt$$ The file "OLDFILE.TXT"  is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isk making  more disk  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F     Edit Finish (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F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closes the  output file  and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on disk.  No file is  saved on disk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or an "EX"  command is executed. 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y existing file on disk 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 is  created  by  renaming  it  with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of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nce the output file is  actually opened with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xtension ".$$$",  the .$$$ file  is first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ny existing file  on disk  with the 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file is renamed to  .BAK, and last, the 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renamed to the tru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W,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Wsave.t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W$EF$$</w:t>
        <w:tab/>
        <w:tab/>
        <w:t>The contents  of  the  text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out as the  file "SAVE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file is t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file[line range]     Edit Get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Gfile.txt[1,100]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insert a  specified lin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 "file" into  the text  buffer at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.  If insufficient memory  exists to 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ire file  segment,  as  much  as  possib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and a *BREAK* message  will be printed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range of [1,10000] to insert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ine numbers of a file  can be printed by PI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[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A, 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Glibrary.asm[34,65]$$  Lines 34 through 65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LIBRARY.ASM"  are  inser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buffer at the 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I     Edi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12EI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will insert  the character  whos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is "n" into the text  buffer at the 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ful for  entering 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text buffer.  One application would b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ting characters.  While  many 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entered using the "I"  command, som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with the EI command.  Characters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between 128 and 255 can  also be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 command.  Only the "End of File" marker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26  cannot  be   entered.  Contro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both command and  visual mode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tter with an "Up Ar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8EI$$</w:t>
        <w:tab/>
        <w:tab/>
        <w:t>A backspace character 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buffer at the edi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P n k[ESC]     Ed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P 1 4$$</w:t>
        <w:tab/>
        <w:t>EP 3 30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hanges the value of parameter 'n' to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there  are  5  parameters.  The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decimal and 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 of these  parameter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customization process.  An error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 is specified out of range. 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Cursor type</w:t>
        <w:tab/>
        <w:tab/>
        <w:tab/>
        <w:t>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Cursor blink rate</w:t>
        <w:tab/>
        <w:tab/>
        <w:tab/>
        <w:t>(5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Indent Increment</w:t>
        <w:tab/>
        <w:tab/>
        <w:tab/>
        <w:t>(1 -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Lower case convert</w:t>
        <w:tab/>
        <w:tab/>
        <w:tab/>
        <w:t>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Conditional convert character</w:t>
        <w:tab/>
        <w:t>(32 - 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  (1)  determines  the   type  of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visual mode for  memory mapp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DIT.  The CRT terminal  versions  use  the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instead.  The  cursor  types  are:  0=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=Blinking Reverser Video Block,  2=Solid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 (2) determines  the cursor's 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ursor types 0 and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 (3)  determines  how  much  fur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will indent each time the [INDENT] key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nt position after typing  the [INDENT] ke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is therefore the "Indent Increment"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  (4)   determines  whether 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re converted to  upper case.  For valu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onversion takes place,  for (1) all 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d to  upper case,  and for  (2) lower 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ed to upper  case, unless  the cursor  is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pecial" character on  the text  line.  This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set  by  parameter  (5).  All  of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ily applicable to  assembly languag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it  is desirable  to have  the Label,  Op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 upper  case  and  the  comment  i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ameter (5)  sets  the  conditional 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onvert character used for parameter (4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While  the   parameter   values   were   specifi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decimal  during   customization,   they   mus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decimal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ization, Visual Mode, Indent and Und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P 1 6$$</w:t>
        <w:tab/>
        <w:t>This  sets  the  "Indent  Increm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Q     Edi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Q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quits the edit session without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buffer  or closing any  output file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pose to "quit" after one  has made a mist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 seems best to leave  everything on disk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it was  before  this  edit  session  bega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use this  command  with  the  "EA"  command;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are  quite  opposite.  Remember  that 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starts a new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ny output file  with  the  file  extension ".$$$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deleted.  Any  original file  on disk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 as the output file,  but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BAK"  will  have  been  deleted   if  more  than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were written  to  the  (now  deleted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With the exception of this possible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ther files  will exist  on disk  just as 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aborted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#K$$</w:t>
        <w:tab/>
        <w:tab/>
        <w:t>Shoot!! Meant -#K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$$</w:t>
        <w:tab/>
        <w:tab/>
        <w:t>Since a bad  mistake  was  mad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ve command, it is best to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 session, go back to CP/M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file[ESC]     Edi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Rnewfile.txt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opens the file 'file' for input (re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hing is read into the text buffer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A"  command or  an auto-read  is used 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input file.  If the same file wa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put, the file is "rewound",  so that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be read from the  beginning.  An erro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'file'  does not exist.  Files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from disks  which  are  not  currently  ru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"EC" command.  Issue the "EC" comman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disk into  a drive which is  not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utput file and  open a  file for  rea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R" command.  This may be necessary in case 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split  into two  parts during  a disk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A, EC, EB,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Rparts.inv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A$$</w:t>
        <w:tab/>
        <w:tab/>
        <w:t>The  file  "PARTS.INV"  is  ope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and  twenty  lines  from  i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ed to the end of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 n k[ESC]     Ed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S 1 0$$</w:t>
        <w:tab/>
        <w:t>ES 3 1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hanges  the value  of switch  'n' to '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 there  are  7   switches.  The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in decimal and 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 of  these  switches 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customization process.  An error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' is specified out of range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 Expand Tab with spaces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  Auto buffering in visual mode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   Start in visual mode</w:t>
        <w:tab/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  Point past text reg. insert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   Ignore UC/LC distinction in search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    Clear screen on visual exit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   Reverse Upper and Lower case</w:t>
        <w:tab/>
        <w:t>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(1) determines  whether or not 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isual mode is expanded with  spaces to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 If not, a tab character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buffer.  Except for special  applications,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would not normally be expan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  (2)    determines    whether    or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buffering is enabled in  visual mode. 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large file is usually simpler with this switch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 the  user   does  not  need   to  give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/Write commands.  If  some  more  complica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, with explicit Read/Write commands (ER, EW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) is being done, the switch should then tempor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(3)  determines  whether  or  not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 will  begin  in  visual  mode.   Chang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hile running VEDIT will  only apply to the "E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(4) determines the  edit pointe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cursor's in  visual  mode)  following 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register.  If  the  switch  is  off, 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s not moved, and is thus lef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ewly inserted  text.  If the switch 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pointer is  moved  just  past  the  new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(5)  determines whether  VEDIT will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inction between upper  and  lower  case 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and substitutes  using  the  "F",  "N" a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Most users will probably 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inction, so that the string "why" will match "Wh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WHY" and "why".  Setting  the switch to  "1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DIT ignore  the distinction  between upper 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characters during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(6) determines  whether the 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when visual  mode  is  exited  and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.  If the screen  is  not  cleared,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prompt "*"  will  appear  below  the 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 switch  to "1"  will clear 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itch (7) determines whether all letters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board will be reversed with respect to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r case.  It should normally be  OFF, bu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with an upper case  only keyboard to ent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letters.  Setting  the  switch  to  "1"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DIT reverse all keyboard letters in both com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ustomization,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S 1 1$$</w:t>
        <w:tab/>
        <w:t>This enables tabs  typed in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expan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T     Ed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T 20 40 60 80 100 120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hanges  the tab  table used  by V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ing tab characters, and in Visual mod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pand  Tab"   switch  is   set,  for   expanding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  Up to 30  tab  positions  are 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ust  be  in  the  range  1  -  25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  are  set   during  customization.  Fo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tabs can be set to the same pos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fied for the text  formatting progra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 how they  will look  in the  final produc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is printed if a bad position is given.  No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at position 1, and counting  starts at 1 (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).  Thus the normal tab position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17 25 33 41 49 57 65 73 81 89 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5 113 121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For use in Visual mode, there  must be at least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per screen line,  i.e. at least  one tab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 or 80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ustomization, Visual Mode, Indent and Und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     Ed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V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prints  the  VEDIT  version num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should be  used in  any correspondence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 us  concerning  the   operation  of  VED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an also  be  used  inside  iteration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some indication of the progress being made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Wfile[ESC]     Ed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Wnewdat.inv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 opens  the  file  'file'  for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equent writing.  No  text  is  actually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.  Some file  must be opened  for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o save  any text  on disk.  A  file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by  the "EB",  "EA" commands  and when  V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from  CP/M.  If  a  file  is  already 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, an error is  printed and no  other 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file opened is  actually a temporary 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, but  with an extension  of ".$$$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made permanent and given  its true nam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losed with  the "EF",  "EA", or  "EX" comman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ime, any existing file on disk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file is backed  up by renaming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of  ".BAK".  Any existing  file on 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ame and the  .BAK extension will 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128 bytes  (the first sector) 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W, EA, EF,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Wpart1.t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W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part2.tx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$$</w:t>
        <w:tab/>
        <w:tab/>
        <w:t>The first 24  lines of 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written out to file "PART1.T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t of the  text buff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  to   file  "PART".TXT"  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:bigfile.asm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b:bigfile.asm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$v$$</w:t>
        <w:tab/>
        <w:tab/>
        <w:t>Typical procedure  for  editing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is too  big for  both it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up to  fit  on  the  same di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case, it is read  from disk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 to disk B:.  Just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B: is near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     Edi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is  the  normal  exit  from  VEDIT  whe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being edited is to written out to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rites the entire text buffer ou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followed by  the remainder  of the  inpu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, closes  the output  file and  exits back 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 backup and  renaming is done  as with the "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  An error is  printed  if  no  output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, and no other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ommands: EB, EF, EW, EA, 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VEDIT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$$</w:t>
        <w:tab/>
        <w:tab/>
        <w:t>The editor is invoke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edit a file.  The  file is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sual mode, and when  done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 back to CP/M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- Visual Editor</w:t>
        <w:tab/>
        <w:tab/>
        <w:tab/>
        <w:tab/>
        <w:tab/>
        <w:t xml:space="preserve">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-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common control characters are  recognized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e editing charac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H] or [BACKSPACE] Delete the  last  character  typed  and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-H]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BOUT] or [DELETE]</w:t>
        <w:tab/>
        <w:t>Delete the last  character typed  and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 character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R]</w:t>
        <w:tab/>
        <w:tab/>
        <w:t>Doesn't change the  command  line,  but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ire command line back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U]</w:t>
        <w:tab/>
        <w:tab/>
        <w:t>Delete the entire command line  and send a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X]</w:t>
        <w:tab/>
        <w:tab/>
        <w:t>Identical to [CTRL-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