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TH H-19  VEDI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mode character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                        ES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END]                          ES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UP] 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DOWN]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RIGHT]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RSOR LEFT]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 TAB CURSOR]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URSOR]   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IP]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LINE]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WORD]                 CT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WORD]                     CT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EVIOUS PARAGRAPH]            CT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XT PARAGRAPH]                CT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UP]                      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GE DOWN]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ACKSPACE]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EOL]    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RASE LINE]               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PREVIOUS WORD]          CT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NEXT WORD]              CT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DO]  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B CHARACTER]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OGGLE INSERT MODE]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DENT]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INDENT]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PY TO TEXT REGISTER]         ES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 TO TEXT REGISTER]         ES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NSERT TEXT REGISTER]          ESC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TEXT BLOCK]              ES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ORMAT PARAGRAPH]              ES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SCAPE]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SUAL EXIT]                   ESC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TART EDITOR]                E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ntinuation character = \   (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teration brackets =  []  (5B &amp; 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 memory after auto buffering = 71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auto buffer transfers = 10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down scroll =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ursor li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cursor line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