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           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Customizing with VE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ing V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IT has to be customized  before the first time  it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customized again, when the  user has a new keyboard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ard, a significant  change in memory size  or just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ome default parameters or try a new keyboard lay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IT is supplied as one or several  disk files, each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.SET", i.e. VEDITZM.SET, VT8-H19.SET.  Th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oes not alter  the .SET file,  but rather creates 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extension  of ".COM" which is 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ized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IT is  customized  with  the  use  of  the  supplied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SET.COM for the  memory mapped  versions, and  VDSETCRT.C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terminal versions.  Running  VEDSET (or  VDSETCRT) simp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control key or a number in response to the questions it 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ustomization program  is so easy to  run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several times in  the first week that  you have VED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ything "just right".  You  can of course  also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VEDIT, each for a special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nd  most  difficult  step  is  determin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 for the  visual mode  cursor movement  keys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 The  layout  will  depend  to  some  extent 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especially if  you have  one with  extra keys  whic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.  If extra keys are available,  you may want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most used visual  operations such as the curs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tra keys you have,  the easier the layout becomes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 new  user  of  VEDIT,  an  example  keyboard  layout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ecide  to try  out your  own layout,  you will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lacing the  keys you  least want  to hit  by accident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ase End Of Line] or [Home], right next to the 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 that  you  have  no  or  few  special  keys, mos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involve  holding  the  CONTROL  key  while 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or using escape  sequences.  In this case,  the layo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and difficult  to  organize.  One  strategy  is  to us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such as  CTRL-D  for  [DELETE]  and  CTRL-U  for [CURSOR U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arrange  the keys  in some  logical manner, 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keys  on  one  side  of  the  keyboard  and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on  the  other  side.  Use  of  at  least  a  few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ay simplify  the layout too.  Trying  out som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per is probably the easiest way to accomplish the layout ta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           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Customizing with VE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IT also  handles two  character escape  sequence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the  single  character  CONTROL-Q,   the  user  may  typ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 ESC and Q, to perform a visual operation.  Al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begin with the  same escape  character.  While the  ES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ey to use  as the escape character,  any other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s  the escape character, even  displayable ones like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  keys on some  keyboards, like the  Heath H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89 also send two character escape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aying out the  keyboard,  the  user  may  therefore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ontrol  characters, special  function keys 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r the  visual operations.  Some  users will 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keys  and  control  characters  for  the  most  used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nd escape  sequences  for  the  less used oper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are used,  a key like  ESC or FORM  FEED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scape mode  character.  Any other character  may then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numbers,   control  characters   or  even   another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n Escape and  Control  character  combination 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hoice  for operations  you don't  want to  hit by  mistak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, [ZEND] or  [RESTART EDITOR].  You  may use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wo escape characters  in a row.  In fact  if ES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,  then  "ESC - ESC"  is  the  suggested 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SUAL ESCAPE].  In the  unusual  case  that  a display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@" is used as the escape character, a "@ - @"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operation, since  in this  case,  "@ - @" will  b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T as the normal "@"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ll of this is complicated  enough already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 to avoid  too.  (You  are  well  advised  to  us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 at  first.) The  only key  which is  predefin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 CR key  which is  also CTRL-M  and cannot  be used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operation.  The special function keys  on some keyboards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dentical   to   a   control   character.  You   may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ly use the same  control code for  two visual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only the second visual function will be availabl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have special function keys which  send a character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set  (sometimes  called  the  parity  bit).  These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EDIT  programs  decode  all  8  bits.  (Technical  note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reats the second character  as having Bit 7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mode character itself must not have Bit 7 se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decision  during  customization  is  to 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ab positions and whether tabs should be expan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 some  special  application,  don't  expand  ta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it will  use up  lots of  disk space.  Where  you set 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ll only  be applicable  to VEDIT  since most  CP/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et the tab  positions at  every 8th  position.  This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oice for VEDIT, too.  An exception  would be where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word processing with the same tab positions.  The tab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witch  (switch (1)  see below)  determining whether 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 with  spaces  can  be  changed  while  running  VEDIT, 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do want the tabs at every 8th position, the tab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        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Customizing with VE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7 25 33 41 49 57 65 73 81 89 97 105 113 121 129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also the default pos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special characters can also be customized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inuation indicator used in visual  mode in reserved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a "-"  or reverse video  "-", codes "2D"  or "AD" h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wo characters are  the enclosing brackets  for iterati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inted as "[" and "]" in  this manual (codes 5B and 5D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be more  used to the " "  and " " angle brackets (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C and 3E  hex).  Use either  set, but  it may  help if 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ne set  without  needing  the  Shift  key.  The  four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memory mapped  versions, and is the  character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 "underline"  cursor.  While  this   would  normally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character, (code 5F  hex), users with  display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reverse video, such  as the  Sorcerer, may  wish to  try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"7F" which is commonly a solid b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ven have the  choice of whether the  letters and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 appear  with  Bit  7  set.  This  has  the 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reverse video  on many  memory mapped  displays, bu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 effect  on  CRT  terminals.  Some  displays,  such  a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 and TRS-80 Model I, do  not produce reverse video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characters when Bit 7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have to  decide on the default  settings of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(switches (2) - (8)).  Remember  that the switch sett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 while  running   VEDIT.  Switch  (2)  determines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buffering is enabled during visual  mode.  The first tim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enable auto-buffering.  After some practice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Auto Read/Write,  you may decide otherwise.  Switch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VEDIT starts  in Visual mode  or command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around, we  suggest  you  set  this  switch on.  Switch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edit pointer's  position (or cursor's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is moved  just  past  the  newly  inserted  text,  w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inserted.  Again,  for the  first time  around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t  this  switch  on.  After  some  practice  with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you will know which way you prefer to have this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(5) is  only  applicable  to  memory  mapped 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 the   cursor  type.  The   cursor  types   are  0=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, 1=Blinking Block, 2=Solid  Reverse Video Block.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prefer type 1.  Switch (6) determines the cursor's blink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f with the suggested value  given with the VEDSET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terminal versions  always use  the terminal's  cursor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and (6)  may therefore be  set to an  arbitrary value.  Switch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upper to lower case  conversion.  This is describ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" command.  Start with  a value  of "0"  for no conversion.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is related  to  switch  (7)  and  again  described  under the "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upplying a value  of "3B"  hex, makes  the ";"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                  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Customizing with VE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re parameters that can be  customized pertain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CP/M  you are  running.  For details  on these 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ection below.  While  these two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many special applications, it is probably best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the first  few times, until you  have a good 'feel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al characteristics  of  VEDIT.  The  first 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bytes between  1024 and 32768, and  the second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 K  bytes between 1  and 32. (A  "K byte" is  a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 bytes. 1024 = 2 ** 10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size     Value for Spare     Value for Transf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          1526              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K           2304               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K           3072               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K           4096              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K           4096                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K           5120              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K           6144               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K           6144               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K           7168               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K           7168                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K           8192                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K           8192                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           8192                1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nformation  needed  for  customization  pertai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ard or CRT terminal.  First, you  need to know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the number of characters per line that it produces.  16 x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4 x 80 are  the most common values.  You  also have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olumns on a line are  actually used.  You want to u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unless you have a special application or unusual hard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memory  mapped  versions,  you  also  need  to 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ddress of the  display board  in memory  in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requires any data bytes output  to a port to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ny 16 x 64 boards have an address of CC00 hex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ards  do  not  need  any  intialization,  except  the Proc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VDM board, which for VEDIT should  have a 00 outpu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8 hex.  The CRT terminal  version does not ask  for the displa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but does  ask for  the number  or initialization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rmally be answered with a zero (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                 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Customizing with VE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VED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figured out everything  above, you are  (finally)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ustomize VEDIT  for yourself.  You now  decide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DIT you want to customize.  The names of the various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description are supplied on a sheet separate from thi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 have  chosen  the  VEDITZM  version,  th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to  be  called  VEDIT  and  the  disk  with  VEDITZM.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SET.COM is the currently logged in  disk, the command to run VE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SET VEDITZM V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milar command for the 8080 H19 CRT terminal version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SETCRT VT8-H19 V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SET (VDSETCRT)  will  now  prompt  with  question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typing the control  code to setup the  keyboard,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'Y' for  Yes or 'N'  for No.  The questions  with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lso require a RETURN at the end of the line. 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yping a  RUBOUT or CTRL-U  will ignore the  inpu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repeat  the last question.  The  following step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 to each ques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  ENTER ESCAPE MOD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choose  to  use   escape  sequences,  type  th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, such as ESC or FORM FEED.  Else type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CONTROL CHARACTERS FOR 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ompted for each visual operation, you may ent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key,  a  control  character  or  an  escape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llowed characters, are  the  normal  display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one of these will cause  a reprompt. 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ll the functions  available and in  this case typ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unction.  Specifically,  you will probably 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[SET INSERT  MODE]  and  [RESET  INSERT  MODE] or [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MODE], but not all three  functions.  You may wish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[RESTART] in the  VEDIT version, since  the fun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command  mode.  Do choose  something which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unlikely  to  hit  by  mistake  for  this  function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e [TAB CURSOR]  with  the  tab  character,  since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movement operation.  If  you make  a mistake 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, you will have to start over at the last ste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  DO YOU WISH TO USE THE DEFAULT TAB POSITIONS? (Y OR 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"Y" if you want  the tabs at every  8th posi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for  CP/M.  Otherwise,  enter  "N" 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                      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Customizing with VE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UP TO 30 TAB POSITIONS IN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desired  tab  positions,  separating  the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or commas and  following the  last number  with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e concerned if your input line goes off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erminal or screen.  Note that you  need no tab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and that  the positions  are counted  starting from  1, no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lso specify at least  one tab position per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highest  allowed  position  is  254.  Entering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of the range 1-254 will give  an error and a reprom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stion.  If you  make a  mistake, typing  CTRL-U or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start the question 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)                                                         Sugg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X CODE FOR SCREEN CONTINUATION CHARACTER               2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X CODE FOR COMMAND ITERATION LEFT BRACKET              3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X CODE FOR COMMAND ITERATION RIGHT BRACKET             3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X CODE FOR CURSOR CHARACTER                            5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 in  hexadecimal  and  a  RETURN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. Typing a  CTRL-U or  RUBOUT will  start ov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)   REVERSE VIDEO ON STATUS LINE  (0=NO, 1=Y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display produces reverse video, answer with a "1"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es.  If you have a Sorcerer, TRS-80 Model I, or some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which does not produce reverse video when Bit 7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, answer with a "0" for N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)                                                         Sugg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EXPAND TAB WITH SPACES            (0=NO 1=YES)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AUTO BUFFERING IN VISUAL MODE     (0=NO 1=YES)   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) BEGIN IN VISUAL MODE              (0=NO 1=YES)   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) POINT PAST TEXT REG. INSERT       (0=NO 1=YES)   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) CURSOR TYPE                       (0, 1 or 2)    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) CURSOR BLINK RATE (10 is fastest) (10 - 100)      See Prom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7) LOWER CASE CONVERT                (0, 1 or 2)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CONDITIONAL CONVERT CHARACTER     (20 - 7E)          3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 in  hexadecimal  and  a  RETURN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. Typing a  CTRL-U or  RUBOUT will  start ov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witch.  CRT version users may answer switches (5) and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n arbitrary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)   SIZE IN DECIMAL OF SPARE MEMORY FOR AU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decimal number followed  by a RETURN.  The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range 1024  - 32768 or an error  will be giv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given again.  Typing  a CTRL-U  or RUBOUT  will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ques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)   SIZE IN DECIMAL OF FILE MOVE TRANSFERS IN K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decimal  number signifying  the multiple  of 1K 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desired, followed by a RETURN.  The number enter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                  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Customizing with VE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range 1 - 3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)   ENTER NUMBER OF SCREEN LINES IN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of  lines  your  video  display  produ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. The number  must  be  in  the  range  6  -  32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, and 6 - 70 for large screen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)   ENTER LINE MOVEMENT FOR PAGING IN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the  number  of  screen  lines  you  wish  [PAGE UP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GE DOWN] to move through the text by.  About 3/4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screen lines is sugg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)  ENTER TOP LINE FOR CURSOR IN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 top screen  line the  cursor can  normally b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screen  will begin to  scroll down.  Th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minimum  number of lines  you will always  se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you are 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)  ENTER BOTTOM LINE FOR CURSOR IN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imilar  to the previous  step, except that 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line range for  the cursor.  This number 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r equal to  the "Top Line  For Cursor" and  at mo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the "Number  of Screen  Lines", since  the very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is only used for stat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)  ENTER SCREEN LINE LENGTH IN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 number  of  characters  per  line  your  video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and a  RETURN.  This number must  be in the  range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.  Note that this number depends upon  the video board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re that you don't confuse it with the nex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)  ENTER LENGTH OF DISPLAYED LINE IN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 of  characters  per  line  you  want  V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display and a RETURN.  This number must be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 the above  length  of  a  screen  line.  It norm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 the screen line length unless for some reaso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use the full line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)  ENTER ADDRESS OF SCREEN IN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question is  only  asked  for  the  Memory Mapp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memory address of the  beginning of the video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xadecimal and a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)  ENTER NUMBER OF VIDEO BOARD INITIALIZATIO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"0" if your board requires no initialization.  C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ould normally  answer  with  a  "0".  Otherwise,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between  "1" and  "5", for  the number  of "data  byte"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ort number" pairs needed for initi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[RUBOUT] OR [CTRL-U] TO START PAIR 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DATA BY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PORT NUMB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                  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Customizing with VE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'data byte'/ 'port number' pairs specifi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 hexadecimal  with  each  number  followed 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CTRL-U or RUBOUT  will ignore  any values for that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prompt with the "ENTER DATA  BYTE" question for that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Processor Technology  VDM board  requires one  pair, a "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t to port "C8" hex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)  WAS THE CUSTOMIZATION DONE CORRECTLY (Y OR 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'Y'  if   you  think  you   performed  the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, and your customized version  of VED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sk.  Otherwise, enter 'N'  if you want  to star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 again with step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                  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Customizing with VE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n the Memory Parameters for Custom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determines how many bytes of memory are fre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 does an auto-read (such as following an EB command) on fil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in  memory  all  at  the  same  time.  This  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etween 1024 and  32768.  A reasonable size  is about 1/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text buffer for  small systems and  a little 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ystems.  The  CP/M operating  system (BDOS  and BIOS) 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K of memory and  VEDIT up to 8K.  The  rest of th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 the text  buffer and  text register.  Thus  a 16K  CP/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5K buffer,  and a 48K system  a 37K buffer.  Chosing a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4 byte) multiple  makes  the  disk  read/write  work 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The second parameter  specifies  the  size 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uto-buffering  and for  the 'N'  command.  See the 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buffering for  details.  For normal  use, a  value about  1/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ext buffer is  good.  (Specifying a value larg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maximum text buffer size  may create a non-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s of auto-buffering are not  important to the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cluded  here.  When auto-buffering is  initiated,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read  the number of K  bytes specified during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Size of File Transfers".  If there is insufficient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ending this  many bytes, this  many bytes are  writt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the  text buffer  to the  output file.  An  auto-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ed which reads in the rest of the input file,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filled to within the  number of spare bytes spec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 under "Spare Memory for READ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About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implest keyboards,  each visual operation 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holding  the CONTROL  key and  typing some 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 escape sequence.  Moving  up, keyboards  will have 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Tab and  Line  Feed,  which  can  be  used  to 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unction.  Some keyboards with a  'decimal' or 'hex' p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ol codes by holding the SHIFT  or CONTROL key and typ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d  keys.  The pad  can then  be used  for most  of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some cases, the keyboard  will have many specia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 a control  code just by  typing one of  them.  In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se control codes will be sent  with the highest data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it 7 and is often called the parity bit.  The ASCI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es not use  Bit 7  and even  a "Full  ASCII" keyboard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n  Bit  7  or  else  parity  information.  Some  ver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usually ones with 70-100 keys on  them, use Bit 7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keys.  Since VEDIT and VEDSET  decode  all 8 data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 these  fancy  keyboards  can  be  used  to  their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  Alternately,  a  hardware  inclined  user  can  rig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keypad in  parallel with  the main  keyboard, but 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control codes with the top  bit set.  Some keyboard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o that typing one of the pad keys will set the top bi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                  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V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interested in  hearing  from  users  about  any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hey would  like to see  in VEDIT, or  even ju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ir  application.  We  are  also  interested  in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  manual.  Each   suggestion   will   receive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and  helpful  suggestions  have  a  good  chance  of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 future releases, since we are planning on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ing the features of VED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we know of the following limitations to VED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 Lines longer than  256 characters,  not including  the CR,L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ndled well in  visual mode.  When the cursor  is o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nly the first  256 characters will  be displayed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broken into smaller lines by deleting two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Back Space], typing  [RETURN] to split the  line in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ing in the two deleted characters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 There must be at  least  one  tab  position  per  scree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su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