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-3   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CN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CN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CN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CN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ESC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ES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ES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ESC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CNT-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CNT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CN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ES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CN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C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CN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C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CN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CN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6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9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