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(SBK #5) contains softwar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the FlexOS-286 system.  The debug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DRI engineering consists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BM AT with at least 1.5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BM-compatible serial adapter (COM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eri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 copy of SBK #5 (Debug Boot Disk, DOS high-capa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OS image file (FLEX286.CMD)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LEX286.SYM) on SBK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ID286 ("Stand-Alone Symbolic Instruction Debugge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communicate  directly to COM-0 hardwar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 (see FlexOS User's Guide) to make a copy of 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. Do not use the original Debug Disk for debugg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exOS-286  loadable  image  may be constructed 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:  a DEBUG system (which is used with the Debu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SID286), and a BOOTABLE system.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the two is the LINK 86 command  option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he  systems.  The  Debug  Disk  contains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ed OS which is load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Disk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DEBUG system, the FlexOS image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interference with SASID286 or the debug 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OS resides  from  paragraph  address  0 to 0x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ASID286 resides in paragraph  addresses  0x7d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A000.   This leaves the area between  0x2000 and 0x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   to   load   the   FlexOS-286   load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EX286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two parts to the FlexOS 286  load image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a.   The size of each will vary depending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re included  in the system.  Optional O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linkable  hard disk drivers,  DOS front-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Interface.   To obtain the size of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your image  file,  link the file once and LINK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isplay  the size of each image  part in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use these numbers to determine whe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and data.  A standard  DRI load addres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ection is paragraph 0x200c.  Having selecte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address,  add the size of the code  to it (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displayed  by LINK  86 is in bytes)  to get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code section ends.  Use that paragraph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data absolute  load address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hat the code size is 0x31036 bytes.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3104 paragraphs  and add it to the cod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0x5110. This is the 1st legal addres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system. For safety we add 0x400 paragrap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We now have 0x5510 as the data 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 system  is too big,  you will  be unabl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ID286.   To save memory space, certain 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ally  loaded instead of statically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OS  image.   This will reduce  the size of FlexOS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mage.  (see FlexOS Configuration Guid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bout loadabl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nk  input   file  (see  the  FlexOS   Progr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Guide for more information on LINK 86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286.CMD [code[abs[200c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[abs[5510],origin[100],max[0]]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names of the objects or librar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ner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linking  the system,  copy  both  FLEX286.CM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286.SYM to the root of your copy of the debu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lace the debug disk in the A:  drive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  A batch  file will be automatically  r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SASID286.   When you see SASID286's  promp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terminal,  you may type '?' for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HELPFUL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dding  code  to the system,  but no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size, then place the data as high as pos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s the code size increases you can use the s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patch  area  in the system  (symbol  patch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nditional  passpoint(s)  routines 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ID286.  See  the  file  SIDTOOLS.A86  for 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ing more complex and useful conditional pass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conditional passpoints or using the trace in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while in certain "real time areas"  of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cause a General Protecti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