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has  a  list of files  on  the  distribution  floppi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 for installing them manually.   These directions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f the 'install' program will not work on your computer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special  requirements  not satisfied by  the  'install'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try the 'install' program first.   If you are not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s of DOS tree structured directories, environment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execution  paths,  please refer to the DOS manual  for 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attempting to install your softwar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 all of these floppies  may have been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, and that the name of the  EMULATOR PC INTERFACE 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ffer (eg: TIMING PC INTERFACE); however, the direct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file contents are  still applicable.   In  particular,  the 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LINKER and USER DEFINABLE ASSEMBLER floppies are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IMING PC INTERFAC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TRIBUTION DIS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PC INTERFACE Disc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setup.txt, produc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readme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P64700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  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xx.1    (First  part of emulator  user  interface,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ge  for a single floppy.   Will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hard dis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PC INTERFACE Disc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P64700   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            TABLES   (sub-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xx.2          64700TAB    (Default emulator device 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r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ASSEMBLER/LINKER (HP648xx) Disc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file: '\system\648xx\productr' contains revision/build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64700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S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xxxxx   (Assembler tables for xxxxx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xxxxx   (Linker tables for xxxxx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ASSEMBLER (HP64851) Disc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file: '\system\64851\productr' contains revision/build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64700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          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.exe         Assembler tabl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k.exe         Linker tabl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64.exe      Formatted dump for HP6400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P64700 series software d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file: '\system\64xxx\productr' contains revision/build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64700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          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.exe    Optional hp64700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YYYYYY.exe    Optional hp64700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neral idea of installation is to get the files needed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 disc.   The files must be placed into sub-directories on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ld&gt;       (Top level directory,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    name. Install defaults to: \HP647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            TABLES      (sub-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m.exe          Axxxxx         (Note that multipl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k.exe          Lxxxxx          may be supported. 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xx.exe        64700TAB        and assembler tab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yyy.exe        Ayyyyy          emulatior user 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X.exe        Lyyyyy          needed for e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  to  creating the directory structure on the  target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, and copying the files required, the environment variable HP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ssigned the path name of the TABLES directory,  this pat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TABLES subdirectory of your top level directory  (&lt;tld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variable is used by the emulator,  assembler,  and linker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d tables.   The DOS 'set' command is used to initializ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(ex:  set HPTABLES=c:\HP64700\TABLES) and you  will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place this command into your 'autoexec.bat' file for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add the 'BIN' sub-directory to your execution 'PATH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execution  of the development programs while you are 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 your own directories.  See the DOS command 'path' for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command.  (ex: PATH=\;\com;\HP64700\BIN)  You will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his command to your 'autoexec.bat'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install your softwar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Decide upon a directory name for your top level directory. &lt;t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Build the directory structure if 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\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Copy  the 'PCxxx.1' file from the  EMULATOR PC INTERFACE  disc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HP64700\BIN' directory to the file: &lt;tld&gt;\BIN\PCxx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copy a:\HP64700\BIN\pcz80.1 c:\HP64700\BIN\*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 the 'PCxxx.2' file from the  EMULATOR PC INTERFACE  dis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HP64700\BIN' directory to the file: &lt;tld&gt;\BIN\PCxxx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copy a:\HP64700\BIN\pcz80.2 c:\HP64700\BIN\*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If  you  do  not  already  have  a  emulator  device  table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4700TAB) that you have set up and want to keep, copy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 table  file:  \HP64700\TABLES\64700TAB  from the 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INTERFACE disc 2 to the file: &lt;tld&gt;\TABLES\64700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copy a:\HP64700\TABLES\64700TAB c:\HP64700\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mbine the two parts of the emulator execut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/B options on copy command specify required binary 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&lt;tld&gt;\BIN                      &lt;== On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PCxxx.1/B+PCxxx.2/B PCxxx.exe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PCxx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PCxxx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Copy  all files from the '\HP64700\TABLES' directory on the 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MBLER/LINKER disc #1 to the:  '&lt;tld&gt;\TABLES' directory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.  (ex: copy a:\HP64700\TABLES\*.* c:\HP64700\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 '\SYSTEM\648xx\PRODUCTR'  from  the  CROSS  ASSEMBLER/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#1 to the file: '&lt;tld&gt;\648xx.REV'.   This file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revision information  for  the  CROSS ASSEMBLER/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xx' refers to the product number for the processo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 examining  the product  number on the floppy 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 all  files  from the '\HP64700\BIN' directory on 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ABLE ASSEMBLER disc #1 to the:  '&lt;tld&gt;\BIN' directory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.  (ex: copy a:\HP64700\BIN\*.* c:\HP64700\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 '\SYSTEM\64851\PRODUCTR'  from  the USER DEFINABL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#1 to the file: '&lt;tld&gt;\64851.REV'.   This file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revision information  for the USER DEFINABL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all files from the '\HP64700\BIN' directory on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64700 family discs supplied to the: '&lt;tld&gt;\BIN'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.  Used, for example, on TI COFF TRANSLATOR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: copy a:\HP64700\BIN\*.* c:\HP64700\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Edit your autoexec.bat file to add or edit the 'set HPTABLES=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TH=' commands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Reset the computer to set up environment and chec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