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INFO - measures performance of protected mode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INFO makes a variety of performance measurement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and extended mem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ype PMINFO &lt;RETURN&gt; at the DOS prompt, P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message about your computer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Extended Memory Performance Measurement --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8 by Ration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 Extended memory             CPU is 10.0 MHz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9              384   K bytes configured (according to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              384   K bytes physically present (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5              384   K bytes available for DOS/16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xtended memory range 1024K to 140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(1.0)        3.1 (1.0)   MB/sec word transfer rate (wait st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pu and memory performance (non-floating point)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is 1.26 times an 8MHz IBM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/Real switch rate = 3937/sec (253 usec/switch, 90 up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down) using DOS/16M switch m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information line shows that the CPU is an Intel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running at 10 MHz.  (All of the tim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 made by PMINFO may vary slightly from run to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the configuration and timings made for both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"DOS memory") and extended memory. 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quipped with extended memory, or non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16M, the extended memory measurement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--").  There can be several variation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"according to BIOS" shows the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(interrupts 12h and 15h function 88h)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SETUP)" is obtained directly from the CMOS RAM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setup program.  It is displayed only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fferent from the BIOS line.  They will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where the BIOS has reserved memory for itself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n this IBM PS/2 in the example), or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allocated some memory and is intercept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requests to report less memory available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configured.  The "extended memory range"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and high addresses available to DOS/16M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lines are displayed that show memory speed.  P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rmine the memory architecture.  Som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well under some circumstances and poor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:  PMINFO will show both the best and worst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s detected are cache, interleaved, page-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lumn), and direct.  Also, on 80386-bas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 are made using 32-bit accesses. Thes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orted as the number of megabytes per secon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.  Also, the number of wait states i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.  The wait states can be a fractional numb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, if there is a wait state on writes but not on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andwidth (i.e., how fast the CPU can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for 60% to 70% of the performance for typ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are not heavily dependent on floating point m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erformance metric is displayed, showing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put for the computer relative to a standard 8MHz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AT (disk accesses and floating point are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speed that the computer can switch betw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tected mode is displayed, both a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und-trip switches that can occur per seco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a switch, broken out into the real-to-protected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tected-to-real (down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