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ANSW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swer - daemon to start X termin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swer [-p port_number] ["command format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swer is run as a daemon that listens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from DOS X-Servers.  Specifically, the 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is provided with IBM W-Windows fo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display name to xanswer, which in turn start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for the PC.  Normally, lccdm or xdm is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login authentication and session control, but x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flexibility to start other session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swer must be run as root and should be started from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may be used to specify a TCP por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nswer listens.  The default is port 7000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for XCALL.  It is possible to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xanswer, each listening on a differen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fferent session command, to provid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mmand format string" argument is a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by /bin/sh whenever a sess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 (A process can be saved by making it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)  The command format should contain a %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 by the display name of the requesting DOS X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for the command forma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dm -server \"%s transient xanswer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m(1), lccd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 Locus Comput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