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SI STANDARD SENSE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Val -r7(0)   Error Code -r0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-r7(0)   -r6(0)   ILI -r5(0)   -r4(0)   Sense Key -r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6     Information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Additional Sense Length (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    Command Specific Information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Array Additional Sense Code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ASCQ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FRU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7    SKSV -r7(0)   Sense Key Specific Bytes -r0(0) (00 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9    Recovery Actions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Total Number of Errors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Total Retry Count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5    ASC/ASCQ STack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30    Additional FRU Information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2    Chip Specific Information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36    Error Detection Point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40    Reserved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0    Original CDB (00 00 00 00 00 00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Host I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Host Descriptor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68    Array Board Serial # (00 00 00 00 00 00 00 00 00 00 00 00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-72    Array Appliction Firmware Level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RAID Configuration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RAID Operation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LUN Number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LUN Status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 Drive Identifier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 Transfer Start Drive I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-82   Disk Transfer Start LBA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-98   Drive Product ID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-100  Array Power Up Status (00 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102  Array Sense Block ID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-108  Reserved (00 00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 Drive Sense I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-127  Drive Standard Sense Data (00 00 00 00 00 00 00 00 00 00 00 00 00 00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