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diskett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Programmer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M51.EXE : MPU 8751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MZ8.EXE : MPU Z8 SERIES,86E11,86E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M48.EXE : MPU 8748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U1.EXE  : MPU HITACHI 63701V0, TI 7742,77C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REVISION of programmer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revi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 : 1st version hardware.4/15/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rent limit resistor from 22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10 o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 : 2nd version hardware.12/1/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 GND control for PIN 30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0 PIN word-wide EPROM probl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M51.EXE : V1.00 :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1.02 : Add a powerful screen editor to replace DEBUG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ref.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1.03 : Bug in 8752BH reading is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6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7 : 4/1/91, Add SIGNETICS 87C652,87C6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8 : 7/1/91, Add AMD 87C52T2, SIGNETICS 87C5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9 : 8/27/91,Increase the programming capacity for 87C528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K to 3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11 : 10/1/91,Add INTEL 87C75PF,87C54,87C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e the programming method of 87C51F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7C51FB to the same as that of 87C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e the Lock Bit display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7C51FA/B/C, 87C54 and 87C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13 : 1/15/92.Add INTEL 87C51(FX-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C 875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SHIBA 875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MZ8.EXE : V1.00 :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3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4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5 : 7/1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6 : 8/1/91, Revision program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7 : 10/1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9 : 1/15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M48.EXE : V1.00 :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1.02 : Add a powerful screen editor to replace DEBUG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ref.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2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3 : 4/1/91, Update load file. Add 87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4 : 7/1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5 : 10/1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7 : 1/15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U1.EXE  :   V3.00 : 1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.01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.02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.03 : 7/1/91, NEC UPD77P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.04 : 8/29/91,Revision of programming voltage for TMS77C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.05 : 10/1/91,TMS77C82 additional program protec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.07 : 1/15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TEST.EXE :   V2.00  : Priliminary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oftware is available on 10/10/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 that its GROUND is on PIN 20 of TEST-SOCK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ste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2.01  : Spent too much time in Search function,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le is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.00  : new version for ALL-03.1990/4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.03 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.04  : 2/8/91, Correct the problem that the characters(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) can't be typed while executes "LOAD Fil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rove testing function DRAM44256 in the IC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.05 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.06  : 7/1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.07  : 8/27/91,Improve testing function CMOS4060 and D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CTEST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.09  : 11/7/91, Revise the key codes for &lt;INS&gt; and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.11  : 1/15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pecial 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CTEST.EXE and library files TTL74.LIB,CMOS40.LIB,CMOS45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pdated without notice. If you need some functions or libra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ot included in supplied disk, please contact with loc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Allmost every popular IC number are included in these 3 librar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pecial numbers that we could not buy it easily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test it, please write your own test vector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VECTOR function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you can contact with us for updat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pecial numbers that we could not buy it easily are still hav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library, but have not been tested . Please contact us f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, if there are any error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The version of library can not be seen on any suppli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tter to see the date on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If there are any problem happended on testing, please check th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box and card or IC and test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NOTE : We will keep updating software for new programmab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device will be arranged to be 1st priority, if user offe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ming information and JEDEC file assignment of tha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END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