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only dicribe the operation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Please reference the user manual for detail func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upplied include 4 utility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PALPGM.EXE -- this is the main fil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PALPGM.DAT -- this file save previous dat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PGM.EX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PALFORM ----- this is a subdirector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k form files of all progr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 logic type used by PAL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README.DOC--- all updated message not printed 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included in this file.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before executing PALPG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not edit the blank form file by yourself,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rror h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se files must be at the same disk,and also mus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efault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programer card supplied on any slot of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uter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disk at the default disk driver,put your fus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JEDEC format ) on any disk driver, and key in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PALPGM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 screen manual will be appeared.and select desir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GOOD JO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be sure to back up 1 copy of the source disk,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 safty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le on blank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are about the 1st line of blan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:no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:fus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le on fuse map buff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blow or bl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:no blow or not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:don't care(because no fus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1.JEDEC format do not supply symble N .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find out where are no fu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While editing fuse map buffer,only 1 and 0 can be 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eed 1 or 0 at no fuse position(N),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at.The program will automatically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,while b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position N will not be checked,blown,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be sure to reload your fuse map from disk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p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OAL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pular type (produced by many manufacture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procedure with deferent program voltage) i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m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-V1.1   : Internal used only in design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: 1st releas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      : Load fuse map function bug has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appeared on early version while 1st dig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-sum equals 'F'(Default Sym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       : Up to now PALPGM.EXE has no blown proced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arity fuses and shared product term f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 type and s type will be deleted.May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typ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pin  : 16P8, 16RP8,16RP6,16R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pin  : 20S10,20RS4,20RS8,20RS10,20RA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       : B-type device of MMI are added a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G SYMBLE      DEVIC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I-A           MMI: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(standard half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(fast sp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-2(fast speed half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I-B           MMI: B(ultra fast spe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Design Change Note for old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R12   3.9K ---&gt; 2.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VR4 adjustm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 select MFG to MMI-B,TYPE to 24 pin(any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 read without any device inserted on TEX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 use osciliscope to monitering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 adj. VR4 for VIHH to 10.00 +/- 0.25 Vol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: the reading time may be very short for ad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HH (program)       VP (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I-A : 11.75 +/- 0.25 Volt  18.5 +/- 0.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I-B : 10.00 +/- 0.25 Volt  18.5 +/- 0.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    : 10.50 +/- 0.25 Volt  21.0 +/- 0.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    : 11.75 +/- 0.25 Volt  18.5 +/- 0.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