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ypro Disk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80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Z80 macro assembler that is the nicest I'v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We spent quite a bit of time documenting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ntax requirements so you didn't have to find them ou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assembler errors). We intend to make this the target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embly language source files we put out on disk from now 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'GOTCHA's' with this assembler please send them in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assembler fully documented. We are also going to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library for this assembler. If you've got some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, sen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MR.COM</w:t>
        <w:tab/>
        <w:t>The Z80 macro assembl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MR.DQC</w:t>
        <w:tab/>
        <w:t>This is our documentation file crammed with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uch information as I could come up with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. Before you can look at this fi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unsqueeze' it by putting this disk in drive B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b:unsq z80mr.d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create a readable Z80MR.DOC on your A disk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you have 26k of free space on drive A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M-COM.DOC</w:t>
        <w:tab/>
        <w:t>How to get from an assembly language sourc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OM file. Includes options for outp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.DQC</w:t>
        <w:tab/>
        <w:t>How to get around the phase and dephase operato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80 files. You must use UNSQ.COM to conver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adable format before trying to look at it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-AZM.DOC</w:t>
        <w:tab/>
        <w:t>What you need to know to change .MAC (MicroSoft's M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 source files to .AZ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Z80M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1.AZ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program described in PHA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Z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rowe assembler extensivly modified to do conditional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ber of other new tricks. To view the source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formatted disk with system tracks and place it in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this disk in B. Make sure you are logged onto drive 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:UNSQ B:*.ZQ0 and the file unsqueezer will do the rest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Z80.COM (not squeezed) and the documentation for it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Z80 (after it has been unsqueezed). Yes it assembles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files on this disk enter:  CRC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