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.ASM   USED TO BACKUP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G. YOUNG, PO BOX 3218, NO. HOLLYWOOD, CA 9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chester  hard disk offers  file storage approaching  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microcomputers.  The problem  of backing up the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drawback, however.  The only option currently availab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IP to copy one file at a time.  To PIP an entire file  typ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 fill a floppy  and not copy the rest of the files.  To P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 would be unbearably time consuming.  Anoth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bviously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is  used to  copy files  from  large  volume  hard disks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floppy disks for backup and recovery  purposes. 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P/M files where the entire file will fit on one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hases in BACKUP. The first phase reads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ll  the  hard disks, sorts the file names into  alphabetic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file type, and  prints a master directory by type on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program assumes hard disk drives A: and B:. If 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rives  than  this, change  NODRV to the number of driv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o add in the extra drive letters, and reassem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program attempts to restrict the files it backs up.   Si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six megabyte  disk  could  take  up to forty four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 to completely  back up,  only essential 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 files  are  eliminated  saving  only the file on 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( A: is saved if the file also exists on B: or C: ).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sidered duplicate if the names are the same, the actu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red.  Certain file types are  considered  unnecess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ved.  PRN, BAK, SYM, HEX, and TMP   are  eliminat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list.  To change this list of skipped file types, simply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OSKIP and SKIPFILES within the program an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type will then be displayed on the console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if you want to back up all of the files of this type (enter Y)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of this type ( enter N ), or select certain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( enter S ).  If you enter S, each file nam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 be  displayed  on the  console and the program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ackup this particular file ( enter Y ), skip this file (ente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e to backup all the rest of the files within this typ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ach name (enter C).  This feature is used to restart 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terminated  before  it  completed  during a  previous  ru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you can also  skip  any  files that  will  not  fit entirely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.  The program will skip this file also if it  encounters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for a blank diskette to try the backup before it dis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not be backed up with  this program.   When 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has been reduced, the list will be print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it should begin the copy  procedure  or abor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run if the list of files to backup is not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 backup procedure will begin.   The program uses all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end  of the file list table to the end of the TPA as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files.  As the files are finished being copied, the ta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and the buffer area is  increased thereby speeding up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program will display a message asking to mount a flopp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drive ( assumed to be C: but changable with the program 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three digit disk ID or "END" to terminate prematurely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you run out of diskett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that BACKUP writes on the floppy is a null file.  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length so it only takes up one directory entry and no spac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This  null file  has the name  equal to the eight character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 reports  and the file type is the three character disk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file  is to  identify  the disk again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o automatically mark the date. The heading line for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then be printed on the  list device showing  the disk 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ate.    As the files are copied, the  index report 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files copied to each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is being copied, the file nam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When the file has been completely copied, the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index report.  If the file will not  fit comple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, the file name will be deleted from the floppy 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loppy requested, and the file recopied to the  new flopp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ntinues until the entire file name table  has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s many floppy disks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or recovering can be done with PIP.   You can PI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to the hard disk, or using the disk id/file nam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nly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IP to copy any REL files back to the hard disk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V option in P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provided in file BACKUP.ASM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nging certain parameters for your installation.  The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be changed are all on the first page of the sour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RV      This is the number of hard disk drives.  Set to 2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hard disk named A: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  This is the letters for the drives to search.  Set to A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one hard disk, and the hard disk is add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DRV  This is the floppy drive letter that the backup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.  Set to C if you have hard disk driv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     This is the number of file types in the file ski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TYPE   This is the list of file types to skip.  It is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NHEXSYMBAKTMP to skip those six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AGE  This is the number of lines per page and is us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INE    This is the number of file names that will appear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 use the COMPUTIME board to get the date, b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program to request the date from the console.  Jus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e near the beginning of the program to CLOCK EQU TRU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/23/82...RESTART CAPABILIT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BACKUP FILENAME.TYP THE PROGRAM WILL SKIP THE CROSS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POSITION THE LIST TO FILENAME.TYP AND REPROMPT F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&gt;BACKUP LO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