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NetBSD: algorithm.doc,v 1.2 1996/09/13 00:29:55 cgd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mpression algorithm (defl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lation algorithm used by zlib (also zip and gzip) is a var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Z77 (Lempel-Ziv 1977, see reference below). It finds duplicated str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data.  The second occurrence of a string is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previous string, in the form of a pair (d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).  Distances are limited to 32K bytes, and lengths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58 bytes. When a string does not occur anywhere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K bytes, it is emitted as a sequence of literal bytes. 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`string' must be taken as an arbitrary sequence of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t restricted to printable charac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or match lengths are compressed with one Huffman tr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distances are compressed with another tree. The tre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pact form at the start of each block. The blocks can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(except that the compressed data for one block must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emory). A block is terminated when deflate() determ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useful to start another block with fresh trees.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similar to the behavior of LZW-based _compress_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strings are found using a hash table. All input str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3 are inserted in the hash table. A hash index is comp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3 bytes. If the hash chain for this index is not empt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in the chain are compared with the current input st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est match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chains are searched starting with the most recent string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 small distances and thus take advantage of the Huffman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chains are singly linked. There are no dele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chains, the algorithm simply discards matches that are too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a worst-case situation, very long hash chains are arbit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at a certain length, determined by a runtime option (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of deflateInit). So deflate() does not always find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match but generally finds a match which is long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late() also defers the selection of matches with a laz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After a match of length N has been found, deflate() search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match at the next input byte. If a longer match is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atch is truncated to a length of one (thus produc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byte) and the longer match is emitted afterward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match is kept, and the next match search is attemp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 step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zy match evaluation is also subject to a runtime parame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tch is long enough, deflate() reduces the search for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, thus speeding up the whole process. If compression ratio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n speed, deflate() attempts a complete second search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atch is already long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zy match evaluation is not performed for the fastes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(level parameter 1 to 3). For these fast modes, new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serted in the hash table only when no match was f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atch is not too long. This degrades the compress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aves time since there are both fewer insertions and fewer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ecompression algorithm (infl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question is, given a Huffman tree, how to decode fast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realization is that shorter codes are much more commo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codes, so pay attention to decoding the short codes fast,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codes take longer to de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late() sets up a first level table that covers some number of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less than the length of longest code.  It gets that many bi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and looks it up in the table.  The table will tell i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that many bits or less and how many, and if it is, it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, else it will point to the next level table for which infl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s more bits and tries to decode a long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bits to make the first lookup is a tradeoff between the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o decode and the time it takes to build the table.  If bui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took no time (and if you had infinite memory), then there w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first level table to cover all the way to the longest cod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table ends up taking a lot longer for more bits sinc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re replicated many times in such a table.  What inflate() do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o make the number of bits in the first table a variable, and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ximum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late() sends new trees relatively often, so it is possibly se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first level table than an application that has only one tr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ata.  For inflate, which has 286 possible cod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/length tree, the size of the first table is nine bits. 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trees have 30 possible values, and the size of the first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bits.  Note that for each of those cases, the table ended up on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the ``average'' code length, i.e. the code length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flat code which would be a little more than eight b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 symbols and a little less than five bits for 30 symbols. 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to see if optimizing the first level table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gave values within a bit or two of the flat cod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an-loup Gailly        Mark A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zip@prep.ai.mit.edu    madler@alumni.caltec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Z77] Ziv J., Lempel A., ``A Universal Algorithm for Sequent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'' IEEE Transactions on Information Theory, Vol. 23, No.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 337-3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DEFLATE Compressed Data Format Specification''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ds.internic.net/rfc/rfc1951.tx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