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30817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16569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54955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31942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52753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95114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70827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30064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84953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36459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8695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47542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98749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31938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85422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37652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44359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11176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15722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624915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62060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02243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16820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56122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29301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