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61332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87340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317123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23139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54462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354509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31777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42145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36717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10047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38119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21189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01399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78769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72623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09866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67963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93258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46365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39414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62819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05933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