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26235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71066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83990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