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1869666397"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1616384153"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1448405226"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1915674656"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1846798175"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1021883535"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