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08759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85042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9504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09211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72800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