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74449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59280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05779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12850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29957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32452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74994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