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80663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86232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114626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