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$NetBSD: PLIST.doc,v 1.1 1999/09/19 04:24:55 jla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FAQ_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README.f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.ps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admi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admi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bibli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config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config49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config57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config6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copyrigh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disk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install-win3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install-win32118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install-win32119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instal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install111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install113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install114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install76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intro-ag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layout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layou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manage-ag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manage-ag157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manage-ag162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manage-ag163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newus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notatio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pg-option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port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ports42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postmast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prefac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recover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regres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regress179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regress18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regress183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releas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release189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release197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release198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release199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release203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release205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release207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release211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release213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release215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release216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release218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release220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release22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release222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release226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release227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release227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release228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release229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runti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securit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security146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security148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security15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terminolog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troubl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trouble169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trouble17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admin/y2k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bug.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internals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abou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advanced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advanced232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advanced2323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advanced2325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app-createdb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app-createus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app-destroydb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app-destroyus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app-initdb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app-initlocatio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app-pg-dump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app-pg-dumpal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app-pgacces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app-pgadmi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app-postgr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app-postmast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app-psq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app-vacuumdb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arch-pg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arch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array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bibli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bki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bki219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bki2198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bki2201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bki2207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catalog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clientserver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compil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config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config1262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config127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config1273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connection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copyrigh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createtablea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cv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cvs2372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cvs2378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datatyp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datatype138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datatype141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datatype15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datatype7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datatype72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datatype79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datetime-appendi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datetime-appendix2364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dfun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dfunc1556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dfunc1557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disk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docguid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docguide240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docguide2403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docguide2525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docguide2527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docguide2530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docguide2538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docguide2566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ecpg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ecpg1749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ecpg175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ecpg1765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ecpg1766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ecpg1768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ecpg1768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enviro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extend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extend1452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extend1453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func-ref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function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functions218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functions222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functions236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functions244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functions266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geqo-bibli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geq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geqo2092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geqo2094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geqo2098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gis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inheri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install-win3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install-win321331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install-win321332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instal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install1289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install1325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install1327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install1328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intr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intro17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intro6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jdb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jdbc2028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jdbc203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jdbc203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jdbc2031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jdbc2033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jdbc2037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jdbc204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jdbc204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jdbc204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jdbc2042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jdbc2045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key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largeobject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largeobjects1737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largeobjects1738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largeobjects1743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largeobjects1744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largeobjects1744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layout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layou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libpq-chapt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libpq-chapter1805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libpq-chapter1816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libpq-chapter182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libpq-chapter1822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libpq-chapter1823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libpq-chapter1826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libpq-chapter1828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libpq-chapter1829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libpq-chapter1837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libpq-chapter1837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libpq-envar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libpqplusplu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libpqplusplus1847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libpqplusplus1848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libpqplusplus1851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libpqplusplus1861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libpqplusplus1864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libpqplusplus1868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manage-ag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manage-ag137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manage-ag1375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manage-ag1376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man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manage33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manage333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manage337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mvc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mvcc305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mvcc31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mvcc312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mvcc313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mvcc321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mvcc323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newus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notatio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odb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odbc1982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odbc1986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odbc2003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odbc2005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operator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operators171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operators178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operators185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operators196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operators202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operators208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overview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overview2052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overview2054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overview2067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overview2073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overview2078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p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page2213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page2215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part-admi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part-appendi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part-develop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part-interfac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part-programm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part-tutoria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part-us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pg-options-dev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pg-option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pgtcl-pgconndefault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pgtcl-pgconnec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pgtcl-pgdisconnec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pgtcl-pgexe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pgtcl-pgliste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pgtcl-pgloclos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pgtcl-pglocrea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pgtcl-pgloexpor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pgtcl-pgloimpor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pgtcl-pglolseek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pgtcl-pgloope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pgtcl-pgloread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pgtcl-pglotel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pgtcl-pglounlink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pgtcl-pglowrit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pgtcl-pgresul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pgtcl-pgselec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pgtc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pgtcl1875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pgtcl1876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port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ports1256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postgr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postgr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postmast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prefac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protoco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protocol2109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protocol2125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protocol2128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quer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query2306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query2308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query231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query231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query2313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query2313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query2315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query2315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query2316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recover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regres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regress1392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regress1393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regress1397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releas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release1402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release141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release1411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release1412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release1417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release1418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release142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release1424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release1427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release1428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release1429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release1431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release1433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release1433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release1436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release1439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release144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release144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release1441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release1442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rul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rules1494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rules151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rules1524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rules1525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runti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ecurit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ecurity1359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ecurity1361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ecurity1364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ignal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pi-spiconnec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pi-spicopytupl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pi-spiexe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pi-spiexecp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pi-spifinish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pi-spifna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pi-spifnumb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pi-spigetbinva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pi-spigetrelna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pi-spigettyp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pi-spigettypeid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pi-spigetvalu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pi-spimodifytupl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pi-spipallo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pi-spipfre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pi-spiprepar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pi-spirepallo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pi-spisavepla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pi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pi1614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pi1685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pi1687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pi1688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ql-abor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ql-altertabl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ql-alterus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ql-beginwork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ql-clos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ql-clust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ql-command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ql-commi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ql-cop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ql-createaggregat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ql-createdatabas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ql-createfunctio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ql-create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ql-createlangu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ql-createoperato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ql-createrul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ql-createsequenc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ql-createtabl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ql-createtrigg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ql-createtyp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ql-createus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ql-createview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ql-declar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ql-delet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ql-dropaggregat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ql-dropdatabas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ql-dropfunctio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ql-drop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ql-droplangu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ql-dropoperato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ql-droprul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ql-dropsequenc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ql-droptabl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ql-droptrigg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ql-droptyp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ql-dropus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ql-dropview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ql-explai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ql-fetch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ql-gran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ql-inser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ql-langu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ql-liste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ql-load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ql-lock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ql-mov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ql-notif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ql-rese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ql-revok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ql-rollback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ql-selec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ql-selectint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ql-se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ql-show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ql-unliste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ql-updat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ql-vacuum-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q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ql2223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ql2235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tar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tart2296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tart2297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tor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ynta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syntax43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terminolog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trigger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triggers1561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triggers1561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triggers1562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troubl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trouble1382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trouble1384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typeconv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typeconv278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typeconv284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typeconv29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typeconv292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utiliti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xagg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xfun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xfunc1466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x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xop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xplang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xplang1693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xplang1720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xtyp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ostgres/y2k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.ps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arch-pg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bibli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bki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catalog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compil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connection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copyrigh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cv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dfun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docguid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ecpg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extend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geq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gis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intro-pg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jdb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largeobject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libpq-chapt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libpq-envar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libpqplusplu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notatio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odb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overview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p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pg-options-dev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pgtcl-pgconndefault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pgtcl-pgconnec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pgtcl-pgdisconnec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pgtcl-pgexe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pgtcl-pgliste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pgtcl-pgloclos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pgtcl-pglocrea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pgtcl-pgloexpor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pgtcl-pgloimpor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pgtcl-pglolseek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pgtcl-pgloope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pgtcl-pgloread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pgtcl-pglotel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pgtcl-pglounlink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pgtcl-pglowrit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pgtcl-pgresul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pgtcl-pgselec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pgtc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prefac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programm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programm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protoco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rul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signal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spi-spiconnec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spi-spicopytupl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spi-spiexe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spi-spiexecp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spi-spifinish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spi-spifna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spi-spifnumb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spi-spigetbinva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spi-spigetrelna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spi-spigettyp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spi-spigettypeid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spi-spigetvalu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spi-spimodifytupl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spi-spipallo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spi-spipfre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spi-spiprepar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spi-spirepallo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spi-spisavepla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spi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terminolog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trigger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10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13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158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177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178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182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183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183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235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27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28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306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308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309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311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312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317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318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318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33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34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346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347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348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351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353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354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362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362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373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374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377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387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389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393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401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401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4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507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509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523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524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526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527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557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56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577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579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603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604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605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606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608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611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614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615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615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617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62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626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628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641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647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652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666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668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672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683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69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699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703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764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773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775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781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787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789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795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80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823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826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86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948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95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955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983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99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agg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fun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op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plang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xtyp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programmer/y2k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tutorial.ps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tutorial/abou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tutorial/advanced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tutorial/arch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tutorial/bibli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tutorial/clientserver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tutorial/copyrigh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tutorial/f1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tutoria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tutorial/intr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tutorial/notatio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tutorial/quer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tutorial/sql-langu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tutorial/sq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tutorial/star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tutorial/terminolog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tutorial/tutoria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tutorial/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tutorial/x112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tutorial/x114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tutorial/x123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tutorial/x125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tutorial/x127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tutorial/x128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tutorial/x129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tutorial/x13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tutorial/x132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tutorial/x132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tutorial/x133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tutorial/x138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tutorial/x14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tutorial/x142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tutorial/x15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tutorial/x4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tutorial/x51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tutorial/x5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tutorial/y2k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.ps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abou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app-createdb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app-createus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app-destroydb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app-destroyus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app-initdb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app-initlocatio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app-pg-dump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app-pg-dumpal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app-pgacces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app-pgadmi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app-postgr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app-postmast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app-psq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app-vacuumdb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array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bibli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copyrigh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createtablea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datatyp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datetime-appendi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enviro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function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inheri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intr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key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man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mvc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notatio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operator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prefac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sql-abor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sql-altertabl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sql-alterus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sql-beginwork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sql-clos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sql-clust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sql-command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sql-commi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sql-cop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sql-createaggregat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sql-createdatabas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sql-createfunctio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sql-create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sql-createlangu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sql-createoperato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sql-createrul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sql-createsequenc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sql-createtabl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sql-createtrigg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sql-createtyp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sql-createus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sql-createview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sql-declar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sql-delet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sql-dropaggregat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sql-dropdatabas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sql-dropfunctio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sql-drop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sql-droplangu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sql-dropoperato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sql-droprul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sql-dropsequenc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sql-droptabl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sql-droptrigg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sql-droptyp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sql-dropus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sql-dropview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sql-explai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sql-fetch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sql-gran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sql-inser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sql-liste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sql-load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sql-lock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sql-mov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sql-notif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sql-rese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sql-revok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sql-rollback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sql-selec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sql-selectint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sql-se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sql-show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sql-unliste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sql-updat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sql-vacuum-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stor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synta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terminolog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typeconv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us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us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utiliti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x1256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x136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x139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x149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x15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x169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x176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x183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x194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x20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x206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x216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x22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x234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x243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x264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x276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x282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x288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x29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x303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x309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x31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x311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x319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x32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x328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x33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x335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x42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x5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x68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x7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x77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ostgresql/user/y2k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share/doc/postgresql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share/doc/postgresql/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share/doc/postgresql/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share/doc/postgresql/post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share/doc/postgresql/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share/doc/postgresq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