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for this release of 86-DOS is not complete y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losed the documentation for version 1.0 and a few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new features which are necessary to know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IT.ASM and INIT.COM are the source and object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itialization routine. Any raw or blown disk ma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routine to an empty disk with the soft-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r controller. Note that CLEAR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o use the disk with 86-DOS. The program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s which drive to format before initializ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