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DER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DOS 2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 by Neidert Software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DER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5 Via Bal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quite, TX 75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681-0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escription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s..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ile Data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Within A Window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 Information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Commands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mmand Description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........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1, SF2, SF9, SF10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........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........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3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.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4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.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5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.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6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.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7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.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7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8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.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mmands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_marks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.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..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..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upport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made in 2.3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DER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5 Via Balb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quite, TX 75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-681-07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OS FILER                                     REVI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DER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DOS 2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provided "as is" without warranty  of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,  either  expressed  or  implied,  including, 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 to  the  implied warranties of  merchantabilit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purpose.  The entire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 and  performance of the program is assum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 Should the program prove defective, the user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ntire  cost  of all  necessary  servicing,  repai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 by Neidert Software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OS FILER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2 Filer  is  a  program  written  to  simplify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 in  a  multi directory environment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s its objective with windows.  The progra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visually follow actions that take plac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ile additions or deletions are performed on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are  displayed in a window.  This keeps the user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nges as they effect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rovides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file copying from directory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 file deletions from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a directory (DOS 3.0 and hig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of a group of files to a  directory  or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directory sorted by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directory sorted by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directory sorted date  file  was  creat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directory sorted by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damental concepts used in the design of DOS  2 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cribed in the following sections.  A good underst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of these concepts make the utility  more  functional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composed of two windows  that  contai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initial  User Supported Software notice, a hel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disk directory.  One of the two windows is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starts, a small right pointing triang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 is in the upper left corner of the left wind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is always in the current window.  The arrow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  within the directory that is effected b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OS FILER  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starts, the current window ( the left 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  )  contains the current directory that was in eff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the program was executed. The left window  h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 file  path  to the current directory.  If you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other directory on the right window,  press 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 key  6 (F6) and when the program prompts for 'NEW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' enter the path of the directory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familiar with directory paths, refe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2 or DOS 3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s  the  line  across  the  botto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 It contains the names of some of the comma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erformed.  To change selection from one  comman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,  simply  press  the space bar on the keyboa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use the TAB key on the upper left of the 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AB  key is to the left of the 'Q' key. 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key, the direction will reverse when the  shift  ke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ssed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are the keys labeled F1 to F10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keyboard.  The function keys perform program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s.  Some commands performed by the function keys 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window only.  If this is the case, the function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r left effect the left window and the row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f the function keys perform  different  functions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 key is pressed when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i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thin a window that is  displayed  for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in K (1000 character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the file was las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file was las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(S - system file, H - hidden file, R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nl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With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within a window, the up arrow and down arrow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keyboard are used to move the window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ntry.  The PgUp and PgDn keys are used to move throug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OS FILER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one  page  at a time.  The Home key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window  file  pointer  to the  first  entry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 End key moves  the current file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 entry on the window.  Ctrl  and  Home  will  re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rectory  from  the beginning.  Ctrl  and End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end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the bottom of each window, in the highlight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three  numbers.  The first,  designated as 'size',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s the size in bytes used on disk, of this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designated as  'mrk',  contains the  size requi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to contain  the marked files within the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value,  designated  as  'left'  indicates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that remain unused of the disk  containing the  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y.  Each of these  values reflect  actural disk spac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moved to a disk with a  different cluster 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would be 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9 allows files to be  marked.   Most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their function on the file pointed to b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ile pointer or all files  that  are  mark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files are displayed in high int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mman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1 command displays help information about functio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s o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1, SF2, SF9, S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 function key  combinations  will re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f the contents of  the screen becomes messed up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rr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2 command displays help information about functio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s on the lef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3 command is effective only if the current window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 is  pointing  at  a directory entry. 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have '&lt;DIR&gt;' in place of the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rent window file pointer is pointing at a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y,  the  directory  will be displayed on the lef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eft window was the current window, its conten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OS FILER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the new directory.  If the right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, it remains unchanged and the left window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F3  command makes  a file  read  only.   Only 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only read.  You  can use this command to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t executable files from accidentally being  delet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4 command is effective only if the current window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 is  pointing  at  a directory entry. 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have '&lt;DIR&gt;' in place of the 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rent window file pointer is pointing at a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y,  the  directory will be displayed o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right window was the current window, its cont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 by  the  new directory.  If the left window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window, it remains unchanged and the left window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F5 command removes  file protection  from th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window file pointer is point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5 command changes the path of  the  left  window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is  the list of directories that the directory i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.  The path of the root directory of  drive  C  is  "C: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within  the  root directory have "C:\path-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where path-name is the name of the directory.   If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se  directories  contains a directory, the pat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 "C:\path-name\path-name".  This continu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depth the directory in question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F5 command is used to hide a file from DOS.  This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ttribute bits in the directory so that the 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ppear on DOS directories.  When this has been d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seen by the operating system.  If the fil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is an executable file, it must be un-hidden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6 command changes the path of the  right  window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 is  the list of directories that the directory i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.  The path of the root directory of  drive  C  is  "C: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within  the  root directory have "C:\path-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where path-name is the name of the directory.   If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se  directories  contains a directory, the pat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OS FILER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 "C:\path-name\path-name".  This continu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depth the directory in question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F6 command makes a hidden file visab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7 command sorts the contents of the current  window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ed F7 command sorts the  contents  of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y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8 command sorts the contents of the current  window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fted F8 command sorts the  contents  of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by date and time the file was las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9 command marks the file entry the current window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points to.  Marked files are used in group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the current window file pointer is poin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file, pressing F9 will remove th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files are displayed in high intensit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10 command is used to create a directory.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file path and a directory name.  If the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y does not exist in the path  given, it  is  added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is not entered, the current directory pat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commands are selected by pressing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 or the tab key.  The command displayed in revers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command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_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ear_marks command clears marks placed on any file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command copies the file  the  current  window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 is  pointing  to or all file that are mark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OS FILER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to the directory in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up command backs up a directory.  The  command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rchive  flag  within  DOS to determine if the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odified since the last backup.  If you are backing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e  diskette becomes full, the command wi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erform backup again, the program will continu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command deletes the file the current window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 is  pointing to or all files that are mark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name command is used to change the name of the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the current window file pointer point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pointed to, the same path with a new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cause  the  files  name  to  change.  If a new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, the file will be moved to the new  directory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path.  The file will have the name given in th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irectory is pointed to, its name  is  chang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given (DOS 3.0 and hig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e command is used to run the current file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COM" or "EXE" file.  If BASIC programs are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 BASIC  or  BASICA,  then  enter  the program 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has been selected, the following messag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 the  bottom   of  the   screen   " Enter  command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- ".  Enter  any   parameters  requir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eing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how  command is  used to  look at  the current 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in one of two formats.  The Hex format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ents  in Hexadecimal  notation on the 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and on the  right, the  equivalent ascii 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ormat displays  text files in their norm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t command 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DOS FILER   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 is  a  concept  started  by  An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egelman.   Software is is distributed to the us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.  Anyone, without charge may send a diskette and a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 pre-paid diskett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th documentation will be provided  by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  The  software contains a notice requesting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finds the software of  value to  send  a  $35  con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ion.  The user will then be notified of all updates 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if  the  user  sends  a  contribution,   he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 to distribute complete copies of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 The software may be freely distributed b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s,  or groups  of any kind as long as it is not distrib-           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ed for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DOS 2 FILER works in color on a color monitor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lack and white when used with the monochrome adap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 be using  a  monochrome  monitor  with  a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 and have trouble seeing the reverse video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 the command  line you  can execute  the program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&gt;F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ater "m" or "M" instructs that the output i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 of the PC DOS 2 FILER requires an  IBM pc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able with 128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2.2 includes a new  command line  command "EXECU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 be used  to run or  execute  any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extention of  "EXE" or "COM".  To run 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point to  the file and  either press "E"  wh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made i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corrections made in release 2.3 involves 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directories displayed at the  bottom of the 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versions at times were off by 1K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has  been corrected  and a  new value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screen.  (mrk)  now gives the  total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 in the  marked files  in the directory being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.  A separate count is given for each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 line commands can be executed by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e (SF3) and unhide (SF4) commands are availabl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copy or backup commands, if the destina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rive A or B, if the file being copied will not fi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is given to allow the user to chang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