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 of 2. M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7-10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036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E3   .EXE  51098 ver. 1.5     [MUSES 10 of 3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E4   .EXE  79306 ver. 1.5     [MUSES 11 of 3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ES   .DOC  83328 ver. 1.5     [MUSES 12 of 3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 .LET   2048 ver. 1.5     [MUSES 13 of 3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.      2176 ver. 1.5     [MUSES 14 of 3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  .LET   2048 ver. 1.5     [MUSES 15 of 3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3      .      1178 ver. 1.5     [MUSES 16 of 3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6      .      1006 ver. 1.5     [MUSES 17 of 3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7      .       504 ver. 1.5     [MUSES 18 of 3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8      .       107 ver. 1.5     [MUSES 19 of 3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9      .       270 ver. 1.5     [MUSES 20 of 3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.      7068 ver. 1.5     [MUSES 21 of 3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.      1196 ver. 1.5     [MUSES 22 of 3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.      2232 ver. 1.5     [MUSES 23 of 3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P  .      1024 ver. 1.5     [MUSES 24 of 3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.      8788 ver. 1.5     [MUSES 25 of 3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   .MUS    410 ver. 1.5     [MUSES 26 of 3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CY   .LET   1664 ver. 1.5     [MUSES 27 of 3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1  .LET   2304 ver. 1.5     [MUSES 28 of 3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3  .LET   2560 ver. 1.5     [MUSES 29 of 3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  .MUS   5120 ver. 1.5     [MUSES 30 of 3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.       822 ver. 1.5     [MUSES 31 of 3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DE   .LET   1664 ver. 1.5     [MUSES 32 of 3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IES .       192 ver. 1.5     [MUSES 33 of 3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