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16. The complete King James Version of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text files. Each chapter is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19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4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01   .KJV   4426              [King James Version 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 books of the King James Version of the Bi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ected in ASCII text, one chapter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02   .KJV   3361              [King James Version 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03   .KJV   3676              [King James Version 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04   .KJV   3470              [King James Version 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05   .KJV   3034              [King James Version 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06   .KJV   3181              [King James Version 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07   .KJV   3245              [King James Version 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08   .KJV   3231              [King James Version 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09   .KJV   3650              [King James Version 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10   .KJV   3103              [King James Version 1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11   .KJV   3558              [King James Version 1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12   .KJV   2965              [King James Version 1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13   .KJV   2530              [King James Version 1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14   .KJV   3520              [King James Version 1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15   .KJV   2645              [King James Version 1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16   .KJV   2303              [King James Version 1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17   .KJV   3850              [King James Version 1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18   .KJV   4792              [King James Version 1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19   .KJV   6034              [King James Version 1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20   .KJV   2831              [King James Version 2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21   .KJV   4342              [King James Version 2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22   .KJV   3487              [King James Version 2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23   .KJV   2989              [King James Version 2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24   .KJV   9983              [King James Version 2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25   .KJV   4193              [King James Version 2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26   .KJV   5009              [King James Version 2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27   .KJV   6854              [King James Version 2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28   .KJV   3368              [King James Version 2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29   .KJV   4691              [King James Version 2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30   .KJV   5819              [King James Version 3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31   .KJV   8040              [King James Version 3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32   .KJV   4463              [King James Version 3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33   .KJV   2854              [King James Version 3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34   .KJV   4437              [King James Version 3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35   .KJV   3775              [King James Version 3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36   .KJV   5083              [King James Version 3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37   .KJV   5298              [King James Version 3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38   .KJV   4500              [King James Version 3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39   .KJV   3546              [King James Version 3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40   .KJV   3318              [King James Version 4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41   .KJV   7899              [King James Version 4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42   .KJV   5444              [King James Version 4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43   .KJV   5216              [King James Version 4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44   .KJV   4729              [King James Version 4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45   .KJV   4061              [King James Version 4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46   .KJV   4451              [King James Version 4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47   .KJV   5383              [King James Version 4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48   .KJV   3601              [King James Version 4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49   .KJV   4449              [King James Version 4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50   .KJV   3923              [King James Version 5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01  .KJV   2701              [King James Version 5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02  .KJV   3588              [King James Version 5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03  .KJV   4206              [King James Version 5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04  .KJV   4722              [King James Version 5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05  .KJV   3390              [King James Version 5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06  .KJV   4272              [King James Version 5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07  .KJV   3894              [King James Version 5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08  .KJV   5097              [King James Version 5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09  .KJV   5374              [King James Version 5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10  .KJV   4892              [King James Version 6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11  .KJV   1795              [King James Version 6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12  .KJV   8318              [King James Version 6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13  .KJV   3716              [King James Version 6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14  .KJV   5266              [King James Version 6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15  .KJV   4095              [King James Version 6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16  .KJV   5850              [King James Version 6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17  .KJV   2594              [King James Version 6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18  .KJV   4238              [King James Version 6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19  .KJV   3922              [King James Version 6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20  .KJV   3188              [King James Version 7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21  .KJV   4763              [King James Version 7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OD22  .KJV   4313              [King James Version 7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