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llection of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communications, including a new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Z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2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3   .DOC   1348              [COMM3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to support an extra communications port (COM3: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hardware modification of an IBM Asynchrono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3  .SYS   2375              [COMM3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.EXE  16800              [COMM3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.PAT   4470              [COMM3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'SCOPE .COM  64512              [D'SCOP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nitors traffic over an RS-232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OPE  .TXT    853              [D'SCOP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OM   .COM  35887 ver. 1.31    [OZCOM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program supporting all basic 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OM   .000    768 ver. 1.31    [OZCOM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OM   .001  27648 ver. 1.31    [OZCOM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OM   .DOC  40038 ver. 1.31    [OZCOM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READ .ME    1482 ver. 1.31    [OZCOM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     .CHG   3900 ver. 1.31    [OZCOM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     .CLS     82 ver. 1.31    [OZCOM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     .DEF    116 ver. 1.31    [OZCOM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     .FKS    732 ver. 1.31    [OZCOM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     .PHN   4500 ver. 1.31    [OZCOM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