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z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6  Steven C. Sneed/Ozarks W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d into the Public Domain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30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teven C. Sneed/Ozarks W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   p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Oz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written to be a well-rounded communications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home/hobbyist computer user accessing Bulletin Board system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.  In order to keep the program to a managable size I hav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a wide variety of terminal emulations or every file-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under the sun, choosing instead to provide standard micro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ulation with support for ANSI color graphics and sound provided by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PC-DOS BBS software programs.  VT-52 terminal emulation is provid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S Mode only to the extent required to implememt the CompuServe 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for file transfers (no VT graphics, cursor positioning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gram was written on a Tandy 1000, a few feature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 to take advantage of that machine's keyboard.  These featur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elsewhere in the documentation.  They in no way restri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's usefulness on any other IBM-or-compatable MS-DOS/PC-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tarted out as a learning venture in Turbo Pascal. 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mittedly still somewhat rough around the edges, but I felt a need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ta release out and into the hands of users to get feedback on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, the user, wants and needs in a communications package.  I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d to add more terminal emulations (other than filling out the VT-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set), nor add 'host' mode or other (mostly unused) features, as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l a strong need to keep the program small enough to run on a Tandy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 128k machine... but I'm always ready to listen!  If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or comment, please feel free to leave it for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puters To Go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ta Maria, C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805-925-0378  24hrs/day  300/1200bps  8/N/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: Yours Tru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via CompuServe EasyPlex  73107,115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   p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features of Oz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-number Phone Book/Dia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upport for ANSI color 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implementation of the CompuServe "B" Protocol for error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 without the problems associated with using XMOD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rotocols in a packet-switch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mplementation of both "Standard" XMODEM and CRC (Cyclic Redund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) XMODEM error-checking file transfer protoc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Function key macro capability (12 for Tandy 1000'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transfer cap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a memory-intensive buffer, a disk capture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to allow sesion capture or quick-and-dirty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g functions to allow you to see at any point during your call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you've been on-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color within the program, including the capability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 display colors at any time, on- or off-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change running communications parameters at any time,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ff-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ld" and "ScreenPrint" functions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Panic Button' to allow escape from almost any serial-port-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   p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I have created anything great, it is because I have stoo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ers of giants."  Or, in my case, a more-fitting quote would b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reat things are never created by industrious men.  Great thing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by lazy men looking for an easier way to do someth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greatest things about the Turbo Pascal languag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dible number of public domain programs and include files availabl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boards all over the country, helping to keep you and me from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enting the wheel.  I have used many such files for this program,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information to create my own procedures and functions specific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of the program, but ocasionally almost verbatim (and exactly verbat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ase of Scott Murphy's UPDCRC.PAS file to add CRC error-check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XMODEM protocol.)  Although the source code files contain the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acknowledgements on a file-by-file basis, there are some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ements and "Thank you's" I feel I must mak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d Christensen, the creator of the XMODEM protocol.  For all i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rposes, Ward's genius and vision created the entire micro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evolution by creating a simple, effectiv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ing files from one computer to another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 Watkins, for coming up with the name for this program.  Thanks, D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r check's in the mai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 Meier, Chris Dunsford, and the other SysOps on CompuServe's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nterest Group (Don goes in here), for their unfailing hel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 and ocasional kick in the butt... in providing informatio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get this thing to fly.  The greatest group of peop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tto to Renato Reyes, SysOp of the TRS80 Professional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ria Velasco and Gary Martin, owners of Computers To Go, who grac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me to run a BBS on several thousand dollars worth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for tes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st of all, my wife Robin, now 8 1/2 months pregnant, who has pu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y all-nighters, all-weekenders...  she has forgotten what I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but she still kisses the stranger who walks out of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t 3 am.  She puts up with the CIS and long-distance phone b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makes all this work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   pg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zCom is distributed as Shareware.  You are free to copy and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and its associated files as long as it is not modified 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, including any change of the author information.  If you use the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m and like it, I hope that you will show your appreciation by s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quested contribution of $10.  A form to send in with the con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given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on-line support both on the CTG BB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a voice communications with me, 1 free update to the next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of OzCom, and for a fee of $5 additional, the complete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program and a bound copy of the program documentation.  The $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fee goes to cover the cost of disks, paper, binding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pport will be extended to unregistered users.  A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will be issued for each registered copy of the program, and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when request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written in TURBO Pascal, to my thinking the fin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-level programing language available for microcomputers.  No, I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for Borland International nor am I in any way related to the comp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just one more of several hundred thousand happy customers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now use Turbo, you owe it to yourself to find out how easy a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  p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COM.COM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COM.000    &gt;  Program main file and over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COM.001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COM.DOC   --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CREAD.ME  --  Latest info o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.ARC file you received does not contain one or more of th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files, please leave a message on the CTG BBS at the number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 in this documentation, stating where you downloaded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include the name and phone number of the board or other sourc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Ops name if known.  The message can also be left to me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OzCom is loaded and run, the program looks for severa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needs to operate.  If any of these files are not found in the drive/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hich contains the program files, the program creates them (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ception of the overlay files - if OzCom fails to find thes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borts with a message stating why.)  The first file look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overlays is the file OZC.DEF, the program's definition fil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s important data the program uses to configure itself to your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file is not found, you will be entered into the program inst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ion area and be asked to provide some information.  (This will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time you run OzCom, and any time thereafter the program ca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the .DEF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the colors you want the program to run 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drive/sub-directory path the program is running in, the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ation string to be sent to the modem each time the program st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s reset with the "panic button", the default communications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at, and the serial por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chosen using the standard BASIC color numbers for fore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ackground colors.  You are prompted for 3 colors: foreground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and background.  Foreground and window border colors can b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0 - 15, background in the range 0 - 7.  Because window border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so used for highlighting text in many areas of the program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that you use complementary but different colors for fore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ndow border.  Monochrome monitor users should set their colo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,7,0.  This program WILL NOT RUN on a monochrone card - a color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ialization string should be set to your usual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  The default setting is: ATM1V1X4.  DO NOT change the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or escape delay timing as this is used several plac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for modem control.  The modem is reset using the ATZ comman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of the program and each time the "panic button" is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 possible modem glitches, for example when exiting from a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 OzCom.  This program WILL NOT RUN with a non-Hayes compa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! (Later versions will be able to run with several modems,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ndy 300baud Modem C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ive/sub-directory entry is where the program will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s overlay files after startup - so that you may change activ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ub-directory using the Alt-A functions.  You must include the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designation, including drive specif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  pg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cations parameters are set in OzCom using a single-dig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parameter in the range 1 - 6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300 baud, 7 data bits/Even parity/1 stop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300 baud, 8 data bits/No parity/1 stop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1200 bps, 7/E/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1200 bps, 8/N/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2400 bps, 7/E/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2400 bps, 8/N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hose not to support Odd parity (I've never used it, I know of no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using it... do you?)  Ditto for 2 stop bits.  All BBS's support 8/N/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ome, like PCBoard, require it), whereas CompuServe and th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Services run at 7/E/1 unless you specifically tell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.  If I get enough requests, I'll add these capabilities in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.  Default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information needed by the program is the serial port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only the number of the port, without the word COM in fron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upports both ports 1 and 2. 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entered the above information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program.  If at any time you want or need to change any of the inf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ion saved in the .DEF file (except for colors which are changable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), simply delete the file from DOS and re-run Oz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  pg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ng is a list of the available commands in Oz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:   Disk Functions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:   Session Capture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:   Call a number entered from the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:   Dialer/Phone Book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:   Echo Mode Toggle (Full/Half Dupl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:   Function Key Macro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:   Hang up the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:   Show current time on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:   Set Screen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:   Main Menu of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:   Redial last number dia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:   Set Communications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R:   Review Communications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:   Split-Screen (Conference) Mode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T:   Show Current System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:   ANSI Graphics Mode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:   OzCom Vers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W:   Beeps &amp; Whistles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:   Exit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Z:   Clear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:    Upload a file (ASCII, Xmodem, CRC Xmod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:    Download a file (ASCII, Xmodem, CRC Xmod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:  BBS/CIS Mode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:  "Panic 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  p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: Disk function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functions area allows you to change the active drive and/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, view the directory of the active drive/sub-directory,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, and create or delete sub-directories of the active drive/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A opens a window over the left half of the scree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a menu of available function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Change activ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Change active sub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View acti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Delet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Create a sub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Remove a sub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Quit Disk Function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 Allows you to change the active drive or drive/subdirectory.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or must include the colon.  Examples:  C:  C:\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 Allows you to change the active sub-directory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pec.  You must include the leading backslash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OMM\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 Prompts you for the directory mask and displays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Wildcards ( *,? ) are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 Prompts for the filename to delete, and deletes that file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are NOT allowed - it's too easy to slip and get ri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you might regre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&amp; 6:  As their names suggest.  Just like in DOS, the sub-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mpty to delete.  Leading backslash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 Quit Disk Functions Area and return to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:  Session Captur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you to capture to a disk file all incomm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going ASCII information over the modem, as it is received or entere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board.  This function also works in Conferenc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B opens a window at the top of the screen and prompt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filename to save the session capture in.  Pressing [cr] at this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s the session capture.  Entering a valid filename causes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eck to check for the existence of the named file, appen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 capture to the end if it does, creating a new file if 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B again closes the capture file and notifies you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 captur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:  Manually dial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dial a number entered from the keyboa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ly starting the call timer and saving the number in case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the redial function.  No error-checking is performed - w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goes out 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  pg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:  Dialer/Phone Boo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store and call phone numbers in a 100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Phone Book.  You do not have to enter the Phone Book area to call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list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D causes the Dialer prompt to appear on the screen.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oint you can procede one of two ways:  pressing [cr] takes you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hone Book, or entering the Phone Book Entry # at this prompt d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Phone Book causes a full-screen window to open, dis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20 entries in the book and a menu of availabl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"N" displays the next page of 20 entries, pressing "P"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ious page of entries.  Pressing "D" causes a small window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middle of the screen to open, prompting you for the entry numb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.  Entering a valid entry number here (one that contains a valid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) closes all windows and returns you to the main screen, dial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, sets the call timer and enters terminal mode.  Enter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alid entry number gives you an error message and returns you th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Boo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"C" opens not one but two windows, one for 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nto the Phone Book and one reminding you of the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numbers and charge code numbers. 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, name (23 characters MAX), phone number (14 characters MAX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code and charge code.  An invalid PCode entry defaults to 4,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alid CCode entry defaults to 0.  After all information is entered,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close and you are returned to the Phone Book menu.  Pressing "Q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the Phone Book and returns you to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member the entry number of the Phone Book entry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, you can simply enter that number at the Dialer prompt. 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hen call that entry in the same manner as from the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E:  Echo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toggle between full- and half-du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.  See your modem manual for a more complete descrip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ferences between full- and half-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uses the Hayes modem echo control command.  Due to a 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Hayes and compatable modems, this modem command will not work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is established.  Therefore, this command must be used pri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your call.  Normally Echo mode is on, because characters se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 are not echoed back to you by the receiving computer. 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ystems (GEnie is a notable example) do echo your characters ba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ing them to appear double on your screen.  In this case, toggle 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by pressing Alt-E.  Pressing Alt-E again toggles echo back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pg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:  Function Key Macr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define strings of up to 60 character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and assign them to the function keys, allowing the entire str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ransmitted with the touch of one key.  The extra function keys F1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2 are supported for the Tandy 1000 and 2000.  An added featur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system used in OzCom is that, unlike QMODEM, ProComm and som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 programs, the macro string is not transmitted in spli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mode, but added to the character queue and transmitted only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r] is pressed (as long as the "}" character is not added to the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- 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 opens a window over most of the upper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The current function key macros are displayed, and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to enter the number of the function key you want to define (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key itself!) or [cr] to abort and return to th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macro contains no entry, the display "[ no entry ]" is shown b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or change a macro, enter the number of the Function key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define.  You are prompted to enter the string for the macro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lowed up to 60 characters (including spaces, punctuation marks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he macro to contain a [cr], the right curly brace character 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}" ) should be entered in the string.  For example, if you wish to set 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CompuServe ID, you would enter your ID number followed by a "}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so:  70000,100}   If you wish to clear a macro, enter one blank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ference Mode (split-screen), defined macros are add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queue when their associated function key is pressed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contains a "}", the character queue is transmitted; otherwi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ue remains open for more entry.  Since my conferencing is prac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one in CompuServe's IBM Mew Users Forum Sunday evening conferenc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b session, I have defined some of my macros to be the SysOp's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it is customary to add a pointer of some type to help pick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, my macros look like:  Wes &lt;--   or:  Don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one example of the usefulness of macros.  Another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 that I have defined one of my macros with my first and last na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(separated by semicolons) to automate logon to the bulletin bo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ccess regularly.  Most BBS software allows you to log on with on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is:  FIRSTNAME;LASTNAME;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p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:  Hang up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disconect from your current call by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yes ATH command to place the modem back on-hook.  Again, beca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uses the standard Hayes escape character and delay timing,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should NOT be changed via your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must be used to properly stop the call timer and allow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the call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:  Time on-line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opens a window in the center of the screen and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mount of time since the current call started if the call tim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, or a message stating the timer is not active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K: 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hange the current colors the progra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in.  The color numbers used in the program initialization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K opens a small window in the upper-right corn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You will be prompted to enter the numbers for foreground, b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ackground colors.  Once entered, the new color settings are upda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.DEF file so that they are active from then until the next tim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change.  Upon writing the new color definitions to the fil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closes and the main screen clears completely and resets itself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is in order here.  In ANSI graphics mode (see the Alt-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), the program sends all incomming and outgoing displaye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u the ANSI.SYS driver via DOS function call 6hex.  The program re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to foreground color 7, background color 0 at the end of each ca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may not match the colors you have set.  On a non-black backgrou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racters written to the screen will be on a black background ca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ss-than-beautiful display.  Sorry, this is a function of ANSI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release of OzCom will correct this by setting ANSI to the curr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colors at cal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M: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isplays the program's menu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M opens a window over the major portion of the midd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.  The program functions are listed.  Pressing any key clos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.  If the key pressed is a command function key or Alt-key comb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on, tha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pg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:  Redial Las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dials the last number dialed, either with the Alt-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er or the Alt-C Call a Number Manually commands.  It also prope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s (or restarts) the call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O opens a small window in the center of the screen, gi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e name and number re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P:  Set Com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set or reset the communications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within the program, either on- or off-line.  The new paramete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updated to the .DEF file (because you might use the function many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a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P opens a small window in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The communications parameter codes are displayed for reminder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prompted to choose by code number (1 - 6).  Upon entering th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, the window closes and the serial port is reset to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.  You may use this function any time, on-line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R:  Review Com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in case you're like me (forgetful!), this function was 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-R displays the current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:  Conference Mode (Split-Screen)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parates the screen into two areas.  The upper 2/3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displays incomming characters only, while the lower 1/3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racters you enter from the keyboard.  These input characters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out the modem until the [cr] key is pressed.  The only non-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active during Conference Mode are the function keys and Alt-S --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prevent a mistaken keystroke from displaying strange thing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s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S clears the screen (actually it opens a full-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with no border) and draws a double line across the screen a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, with a notice that you are in Conference mode and that Alt-S ab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a key, that character is entered in the queue to be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isplayed in the lower window.  The maximum queue length is 80 ch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ers (you can enter more that that, but the queue stops at 80.) 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r] sends the queue contents out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coming characters are displayed in the upper 2/3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sections of the screen properly scroll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pg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:  Show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opens a window in the center of the screen and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U:  ANSI Graphics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hoose whether you want ANSI color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displayed when received or not.  The program starts up in 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n-ANSI mode, the program uses the Turbo Pascal "Write"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isplay incomming or outgoing characters in the colors set by you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nitialization settings or the Alt-K function.  This mod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if you access BBS's that do not offer ANSI graphics as it giv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display and is marginally faster.  However, if you access a BB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ANSI graphics screens, the ANSI escape command cod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on your screen, causing the screen to basically look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bber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SI mode, the program writes to the screen using the DO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(hex) call, sending the incomming and outgoing characters thru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.SYS driver.  Note that you must have ANSI.SYS entered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SYS file at boot-up for the ANSI mode to actually display 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(see your DOS manual for more information if you're not sure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talking about he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Graphics are automatically disabled within CompuServe M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CompuServe also uses the ESC character (ASCII 27) to begin m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command strings - this would cause a lot of trash to be displayed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: 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information about the version of OzCom you'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, including the address to send contributions.  If the address is n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9 San Juanico, Santa Maria, CA  93455 (for ver. 1.31 BETA), do NOT s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 to the address listed - someone has hacked the program you'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nd is trying to rip us both off!  If you find a hacked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zCom, please notify me, Steve Sneed, either in writing or by leav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on the CTG BBS at the number listed earlier in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give the place you aquired the program, and if a BBS, the na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Op and phone number of the BBS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:  Beeps &amp; Whistle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zCom is a little noisy, but pleasantly so!  Audable warning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throughout the program to notify you when a transfer is comple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made a mistake in entering information, a command function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called, etc.  However, when using this program in a business envir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 or other place where noise is a problem, the audable warning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d with the Alt-W function.  The program starts up with soun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pg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:  EXIT Oz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exits the program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X opens a window in the center of the screen and prom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s to whether you really want to exit the program.  Press "y" for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"n" for no.  If no, the function returns you to the main program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, the function closes the comm port, closes the session capture fil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open, returns to the drive\sub-directory the program started in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from the active drive\sub-directory, closes any active window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s the screen, gives a "Thank you" message,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Z: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lears the screen and resets colors to their cho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:  Up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you to transfer a file from your computer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ing computer in another location, using your choice of ASCII (XON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FF), Xmodem or CRC Xmodem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transfers are for transfering ASCII text files,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untokenized BASIC files.  It is STRONGLY recomended that you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upload ANY file to any computer using this method, due to the fa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error-checking whatsoever.  Use a protocol transfer inst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there are rare situations where you must upload a file via ASCII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e method is provided.  Again, DON'T USE IT UNLESS YOU HAVE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and CRC Xmodem are protocol transfers, meaning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-checking and trapping is performed.  Files are transfered in 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128 bytes, with a header containing a start-of-block character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number and its complement, and a tailer consisting of a 1-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thmetic checksum if Xmodem is used, or a 2-byte CRC checksum if C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odem is used.  CRC Xmodem gives more robust error detection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 recomended if it can be used.  The YMODEM protocol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in OzCom because it is not yet supported universally a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odem and CRC Xmodem, and the implementations differ from BBS progra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rogram (take note, authors of PCBoard - your implementation of Y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standard!)  The CompuServe "B" protocol is handled tot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ly, and is discussed in the section on C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PgUp opens a window in the upper-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prompted for the transfer type - press "A" for ASCII, "X"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odem or "C" for CRC Xmodem.  You are then prompted for the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send.  Pressing [cr] at this point aborts the transfer.  Enter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causes the program to look for the file in the active drive\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 If the file is not found or cannot be opened for any reason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of such is given and the transfer aborts.  Otherwise, th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s and information on the file size and approximate time to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s given, and information lines are displayed.  As th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es, you are notified as each block is sent, the system time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ion of each block, and any errors that are trapped and corr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t any time during the transfer press Control-X to abo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.  Once the transfer is complete, you are notified, th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s and you are returned to the mai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pg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transfer encounters too many errors (excessive line noise, etc.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fer aborts with a message telling you why.  An ASCII transfer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use this information window - it clears the screen and display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file as it is trans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:  Down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ransfers a file from another computer to your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file transfer types as in the Upload function are available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, you can use the Alt-B Session Capture to download a ASCII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method is somewhat faster for tex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PgDn opens a window in the upper-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ailable space on the active disk is displayed, and you are prom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transfer type.  You are then prompted for the file nam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to be saved to.  The function then checks to see if a fil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ame already exists, and if so notifies you and offers you the ch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bort or enter a differen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You can enter the drive\path specification in front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both this and the Upload function, saving you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rive or path prior to initiating the transfer. 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download the file FOO.BAR to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OMM\DOWNLDS when you are in the A:\ drive\sub-director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nter at the "Filename to Receive" prompt: C:\COMM\DOWNLDS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.BAR.  Both the Upload and Download functions suppor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up to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valid name clears the window and displays information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transfer progresses, you are notified of the completion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, the block number received, the system time the block was comple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type of error if an error was trapped in that block. 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-X at any time during the transfer aborts.  If the transfer r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excessive errors, it will automatically abort with a message st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son.  After transfer completion, you are notified, the window clo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are returned to the main program.  The ASCII transfer does not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ndow; instead, the screen clears and the file is displayed as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: "Panic 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ime or another, we all run into a problem with communicatio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s the serial port to lock up.  This is not nessessarily a bug or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or any other program; far more often it is a result of line no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wrong time.  However, most comm programs lock up when the s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does!  OzCom offers a solution - the "Panic But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1 completely resets both the serial port and mode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ing escape from most any port-related hangup.  Of course,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currently active when the command is invoked is lost; a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 capture is active, the capture file is closed.  This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ctive during protocol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pg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:  BBS/CIS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oggles between normal communications mode (BBS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mode (limited VT-52 emulation.)  When in CIS Mode, ANSI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eeps &amp; Whistles are disabled.  Upon return to BBS Mode, the soun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s return to their values before exiting to C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Mode is implemented to allow file transfers via the CompuServe 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.  You MUST be in CIS Mode to transfer a file with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" protocol is an error-checking transfer method u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because the Xmodem-type protocols do not function well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-switcher network CIS uses to handle many calls at one tim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is totally controlled by CIS, and certain command string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reted by the program.  The protocol is not especially fast, due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"overhead" (the number of bytes that must be sent as control cod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512-byte data block or "Packet") and a convoluted error-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, but it works far better than anything else available for us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S.  Because of the complexity of the protocol programming, som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modified version of Xmodem called "Relaxed Xmodem" (which work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better than standard Xmodem on CIS - but not much), but I chos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the CIS standard and get reliab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a transfer on CIS, you are prompted to choose th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ransfer you wish to use; request a "B" Protocol transfer.  CIS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ogates OzCom to see if it supports this type transfer, to which Oz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s the nessessary reply.  CIS then asks you for the filename f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- at this time enter the name of the file as you want it stor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isk.  You must be in the drive\subdirectory you want the fil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 to or uploaded from at this time.  Once the file name is entered, C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akes over" OzCom and the transfer procedes.  At any time du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you may abort by pressing Control-X.  Upon comple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, control is returned to you and CIS access continues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you MUST be in CIS Mode to use the "B" protoc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given in the window opened by the transfer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know the transfer is proceding properly, how many Actual byt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ytes have been transfered (the difference between the two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verhead" I spoke of earlier), the number and type of errors trapped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time at the completion of each "pa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mmand strings sent by CIS are stripped by the progra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y are not displayed.  This version of OzCom does not impleme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T-52 terminal standard - only enough to allow implementation of the 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pg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 for OzCom - Ozarks West Communication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 S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arks Wes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9 San Jua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ta Maria, CA.  93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Copies of OzCom @ $10.00 ea.                           _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Copies of OzCom Source Code/Documentation @ $5.00 ea.  _________.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Enclosed  _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om Documentation                                                  pg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lo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like this program.  In excess of 1200 hours have gone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planning and creation.  If you do like and use the program, I hop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sider the $10.00 donation.  This helps support further vers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rovement of this and other Ozarks West products.  Whether or no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e donation, please share this program with others, and upload 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boards where you do not find it.  Robin and I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