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7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a set of diagnostics and utilit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AT and close clones. Some of these files may be us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C or XT but they are primarily for an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2-16  .87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082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IAG  .COM  19840              [ATDIAG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s system parameters in non-volatile RAM. Replace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BM sells for $1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IAG  .DOC   2944              [ATDIAG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SKPCH.COM     24              [AT Disk Patch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ch for floppy time-out problem on an AT. ASseMbl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SKPCH.ASM   1395              [AT Disk Patch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  .COM    384              [CLOCK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s a clock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  .DOC    128              [CLOCK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LOOK.COM   4736              [CORELOOK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xadecimal dump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LOOK.DOC    128              [CORELOOK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OOL  .COM   2816 ver. 1.2     [DynaSpool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rint spoo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OOL  .DOC    128 ver. 1.2     [DynaSpool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DSK  .COM    134              [FIXDISK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s disk access problems for speeded up ATs so that 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may be used. ASseMbler sourc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DSK  .DOC   3665              [FIXDISK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DSK  .ASM   3018              [FIXDISK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DPREP  .EXE  31024 ver. 4.0     [Hard Disk Prep 1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s hard disk at the hardwar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DPREP  .DOC   5236 ver. 4.0     [Hard Disk Prep 2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DISK002.DAT  27776 ver. 4.0     [Hard Disk Prep 3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.COM    512              [KEY 1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.DOC  12274              [KEY 2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   .BAT    154              [KEY 3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   .HLP    885              [KEY 4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   .COM   9984 ver. 1.4     [MAP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s a map of the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   .DOC   1408 ver. 1.4     [MAP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.COM    256              [MEMORY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display and modification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.DOC    128              [MEMORY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OOL  .COM   1536              [MSPOOL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rint spoo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OOL  .DOC    128              [MSPOOL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MV      .COM    896              [MV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s files from one subdirectory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V      .DOC   1920              [MV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.COM   2816              [P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s printer port and Epson pri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.DOC   2384              [P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PCU     .COM   4992              [PCUTIL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s parameters of the opera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U     .DOC   6144              [PCUTIL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POKE.COM  12288              [PEEKPOKE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resident program to examine or chang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POKE.DOC    128              [PEEKPOKE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    .COM    484              [RAM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M disk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    .DOC    202              [RAM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RN      .COM    384              [ReName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renaming of sub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N      .DOC    640              [ReName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DIR50  .COM   6528 ver. 5.0     [SuperDIRectory 1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program designed to reveal lot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ut the files on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DIR50  .DOC   7936 ver. 5.0     [SuperDIRectory 2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DUMP   .COM    640 ver. 1.2     [SDUMP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xadecimal dump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DUMP   .DOC    684 ver. 1.2     [SDUMP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     .EXE   2304 ver. 3.6     [SP 1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rint spoo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     .DOC   8918 ver. 3.6     [SP 2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     .EXE   2304              [SPC 1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print spoo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     .DOC    128              [SPC 2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DL     .COM    640              [VDL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file deletion using wil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DL     .DOC   1920              [VDL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VTREE   .COM    512              [VTREE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 display of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TREE   .DOC    678              [VTREE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XTMEM.COM  11309              [AT Extended Memory 1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s extended memory installed on an PC-AT or c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XTMEM.PAS   4460              [AT Extended Memory 2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AST  .COM    128              [ATFAST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ore AT speed after using AT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AST  .DOC    128              [ATFAST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DTEST.COM  19840              [ATDFTEST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 of the IBM floppy disk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DTEST.DOC   1024              [ATDFTEST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DTEST.MSG   1664              [ATDFTEST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LOW  .COM    128              [ATSLOW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duce speed of AT system so that XT software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LOW  .DOC    128              [ATSLOW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XT   .DOC   8502              [ATEXT 1 of 2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ts a text file into an AUTOCAD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includes only the source code in 'C',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nstructions for compiling with Lattice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OURCE.DOC   1486              [ATEXT 2 of 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C    .BAT    113              [ATEXT 3 of 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INK  .BAT     82              [ATEXT 4 of 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BASE .C      330              [ATEXT 5 of 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     .H      915              [ATEXT 6 of 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NDFIL.C      298              [ATEXT 7 of 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X    .H      575              [ATEXT 8 of 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XT   .C     2621              [ATEXT 9 of 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     .H      205              [ATEXT 10 of 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AT   .C      356              [ATEXT 11 of 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IST  .        80              [ATEXT 12 of 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E    .C      649              [ATEXT 13 of 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YPES .C     4110              [ATEXT 14 of 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K    .C      510              [ATEXT 15 of 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ORK  .C     1201              [ATEXT 16 of 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CMNLIST .        17              [ATEXT 17 of 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OFSTRCP .C      391              [ATEXT 18 of 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.C     3490              [ATEXT 19 of 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ASE .C      541              [ATEXT 20 of 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  .C      425              [ATEXT 21 of 2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