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spooler program. Type MSPOOL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