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.HE%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.FOSJDimon %F Page # %#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: DATE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: To provide the user  with a  means to  access information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clock that can be  incorporated into their program(s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can be  used for  information (display) only, or in a comb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 to provide a stamp on data files. This information come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stem clock (NOT THE QUADBOARD),  so it  is importa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be preset, either by a call to PWRUPCLK.COM or by a mand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    : Make sure  that the  procedure is in an  accesible disk 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cedure requires the following paramete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Pos    : The X Coordinate to display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Pos    : The Y Coordinate to display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: Please take note  that  this  procedure  comes  with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wn global parameters. You must make sure that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 defined at another point in your program.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values returned to these variables at any point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: Following is the Source Code for the DAT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{.P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 : String[4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th, Day, Year2 : String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: String[8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Date(XPos, YPos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Procedure GetDate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Purpose : To retrive the date from the system clock.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Written by :  SJDimon         1984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Pack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x,Bx,Cx,Dx,Bp,Si,Ds,Es,Flags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Pack   :    RegP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x,Cx     :   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Date  :    String[2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RecPack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:= $2a Shl 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Dos(RecP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RecPack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(cx,Ye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(dx Mod 256,Da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(dx Shr 8,Mon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{Wi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2 := Year[3] + Year[4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Length(Month) = 1) then Month := '0' + Mon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Length(Day) = 1) then Day := '0' + D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:= Month+'/'+Day+'/'+Year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Date := 'Current Date : ' + D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(XPos &lt;&gt; 0) AND (YPos &lt;&gt; 0)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Msg(TimeDate,XPos,Ypos,I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