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.HE%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.FOSJDimon %F Page # %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 SETTI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To provide the user  with a  means to  provide informa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lock that can be  incorporated into their program(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an be  used for  information (display) only, or in a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to provide a stamp on data files. This information com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input, so it must be entered exactly as it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: Make sure  that the  procedure is in an  accesible disk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: Following is the Source Code for the SETTIM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Procedure SetTime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Purpose - To provide the current time to the system.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Written by - SJDimon   June 1985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pack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,BX,CX,DX,BP,DI,SI,DS,ES,Flag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pack             : Reg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r, SMin, SSec   :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e               :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r, OMin, OSec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'Enter New Time (HH:MM:SS)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S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r := Copy(STime,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n  := Copy(STime,4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ime[6] &lt;&gt; ':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ec := '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ec := Copy(STime,7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(SHour,OHr,Dum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(SMin,OMin,Dum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(SSec,OSec,Dum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cPac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:= $2D Shl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:= ((OHr   * 256) + OM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:= ((OSec  * 256) +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($21,RecP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