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 a sales prospec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5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-PERS.EXE 195280              [IN-CONTROL 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les prospecting tool and organizer. This program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to persons. It also summarizes dollars sp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ctivity or group of activities, for any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eriod of time. It is ideal for tracking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or prospect, but it can also be used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s, subscriptions, appointments, etc.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dialer and works as a "tickler". IN-CONTR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ith dBASE III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1OV  .OVL 133712              [IN-CONTROL 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.COM    384              [IN-CONTROL 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COM     22              [IN-CONTROL 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.COM    384              [IN-CONTROL 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.COM    384              [IN-CONTROL 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.COM   3072              [IN-CONTROL 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COM    384              [IN-CONTROL 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.COM   2761              [IN-CONTROL 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.COM     22              [IN-CONTROL 1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