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SCREEN FOR LAB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require� som� explanation��  I� yo� wan� t� searc� fo� a� ex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th� Person file� yo� us� th� "G� optio� o� th� scree� below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son and Activity Tracking 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A to ADD data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&gt;  G to GET/EDIT data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|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|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|              L to print mailing LABELS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|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|              H for Help/Tutorial on Person File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|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|              R to RETURN to main menu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|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PLEASE ENTER YOUR CHOICE 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invok� "G� fro� thi� screen�� yo� wil� se� th� followin� op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tto� o� th� nex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N FOR NEXT, P FOR PREVIOU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&gt;   S FOR SEARCH, M FOR MORE COMMAND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RETURN EXIT                                      F7 MULTI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S�� optio� allow� yo� t� searc� fo� records��  Th� mechanic� o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i� th� Hel� scree� fo� th� Perso� file��  Whateve� recor� yo� 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"S� optio� i� remembere� i� th� compute� lon� enoug� fo� yo� t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t� th� LABE� MEN� an� selec� optio� on� t� prin� on� label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 i� yo� nee� t� produc� on� labe� fo� on� specifi� perso� whil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� o� th� phon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leav� th� Perso� fil� men� an� retur� t� th� Main Program Menu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numbe� o� th� las� recor� searche� i� th� Perso� reco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� i� yo� ha� jus� adde� � recor� wit� th� "A� option� the�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printe� ou� i� yo� g� immediatel� t� optio� � t� prin� on�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generate� label� fo� al� record� i� th� Perso� file� O� cours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lread� gon� t� th� Main Program Menu an� selecte� � categor� o� inte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select� ou� som� records�� onl� thos� record� i� you� selecte� categ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printe� out�  Se� th�  Hel� screen� Main Program Menu� Optio� 8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explanatio� o� ho� yo� ca� "layer-in� data��  Tha� featur� af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label� ar� printe� out� i� yo� elec� t� "layer� o� segregat� you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ork� wit� optio� 4�� bu� i� independen� o� eithe� optio� � o� 2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�� optio� � wil� prin� ou� onl� thos� label� fro� you� Perso� f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adde� sinc� wa� optio� � wa� invoke� th� las� time��  I� � s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i� "posting� thos� record�  fo� whic� i� generate� labels��  T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wis� t� prin� mor� labels�� optio� �� check� t� se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posted� an�   an� the� print� ou� onl� thos� label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�� let� sa� yo� hav� 30� record� i� you� Perso� file� I� yo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t� prin� ou� you� labels� yo� wil� prin� ou�  30� labels�  I� yo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3� record�  i� th� nex� tw� wee� perio� an� attemp� t� prin� th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usin� optio� 2� th� compute� wil� the� generat� 33�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nstea� o� usin� optio� � th� firs� tim� t�  prin� ou� th� labels�� y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optio� 3�� yo� woul� hav� generate� 30� labels��  Afte� addin� 3�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�� though� i� yo� ha� selecte�  optio� � again� yo� woul� hav� ha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label� prin� out--jus� thos� tha� ha� bee� adde� t� th� Perso� fil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� � wa� selecte� la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reset� al� record� fro� � "poste� � t� a� "unposted� state�  Th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effec� o� reversin� al� thos� entrie� mad� b� optio� 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invok� optio� 4� yo� wil� se� th� followin� typ� o�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VERT ALL RECORDS BACK TO THE UNPOSTED ST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TATUS OF THE RECORDS IN THIS FILE IS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RECORDS IN THE PERSON   FILE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OSTED RECORD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recor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ABORT THIS RESETTING PROCESS, THEN ENTER A "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Thi� scree� wil� sho� yo� th� tota� numbe� o� unposte� record� i� th� P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n� thos� tha� ar� poste� (alread� hav� ha� � labe� printe� ou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3)��  Also�� a� th� en� o� tha� menu�� yo� hav� � choic� t� ab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� proces� b� enterin� �n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option� yo� ca� selec� label� fo� on� zi� cod� o� fo� � rang� o� z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�  Onc� yo� selec� this� yo� wil� se� thi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GENERATE LABELS FOR ONE ZIP OR A RANGE OF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lect one zip code for your labels, enter a "1"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lect a range of zip codes for your labels, enter a "2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1", then you will see this lin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ter the single zip code you have selected: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selected "2", then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ter the first zip in the range you have selected: 700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nter the last zip in the range that you have selected: 80000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Ƞ THI� OPTIO� YO� CA� GENERAT� LABEL� FO� ON� LETTE� O� � RANG� O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� COMPAN� NAME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voke option 6, you will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lect a letter  for your labels, enter a "1"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lect a range for your labels, enter a "2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1" (no quotes), you will then see this screen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�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YOU CAN GENERATE LABELS FOR ONE LETTER OR A RANG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N THE COMPANY NAM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lect a letter  for your labels, enter a "1"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lect a range for your labels, enter a "2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enter one letter, such as "L" (without the quotes), then all lab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mpany name that begin with that letter will be printed. 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etters, such as "Lo", then all labels that begin with those two let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. Observe that you must meet all upper/lower case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ingle letter or letters  you have selected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d selected "2", you would have seen this screen instead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YOU CAN GENERATE LABELS FOR ONE LETTER OR A RANG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N THE COMPANY NAM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lect a letter  for your labels, enter a "1"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lect a range for your labels, enter a "2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rst letter or letters in the range you have selected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last letter or letters in the range that you have selected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