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SAMPLE REPORTS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MANAGEMENT REPORTS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ar� th� report� fo� option� 1�� 2�� an� � fro� th� manage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� menu� generate� usin� th� TESTDAT� tha� come� wit� th� disks� Opti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� th� firs� � report� tha� follo� fro� th� Activit� file�� Optio� 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� #� selecte� fro� th� � tha� follow��  Sinc� i� woul� b� redunda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� i� ou� here� th� duplicat� Repor� #� printou� i� omitted�  Follow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si� report� (the� ar� labele� Report� 1,2,3,4,5�� an� 6� i� th� re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� Person Fil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REPORTS FROM THE ACTIVITY FILE FOLLOW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artial data printed for each 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No.     1       Person and Activity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 #1  FROM ACTIVIT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RTED BY PHONE,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HONE OF PERSON : (214)234-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lir Lectronics, 04/18/86  purchased SBT demo disk set for Alan.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lir Lectronics, 04/22/86  Had lunch with Alan, discussed purchase of SB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,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lir Lectronics, 05/03/86  had lunch with John on Monday, April 28,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his plans for expansion.,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No.     1       Person and Activity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 #2 FROM ACTIVIT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ED BY LAST NAME, FIRST NAME, PERSON,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LAST NAME OF CONTACT : BEAR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as Commerce Plumbing, 01/01/86, Mr. David Beard: John would like to s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BT demo book.  Meet him at the Shady Trail office at 1P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as Commerce Plumbing, 03/17/86, Mr. David Beard: Had lunch with Davi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ussed his plumbing business and how my software could do his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.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as Commerce Plumbing, 03/17/86, Mr. David Beard: Met for lunch wi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's CPA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as Commerce Plumbing, 04/22/86, Mr. David Beard: Purchased SB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ing software demo for him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No.     1       Person and Activity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 #3 FROM ACTIVIT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ED BY FIRST NAME, LAST NAME, PERSON,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FIRST NAME : ALA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4/18/86, Mr. Alan Lolir: Lolir Lectronics, purchased SBT demo disk 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n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4/22/86, Mr. Alan Lolir: Lolir Lectronics, Had lunch with Alan, discus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of SBT softwar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5/03/86, Mr. Alan Lolir: Lolir Lectronics, had lunch with John on Monda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il 28, and discussed his plans for expansion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No.     1       Person and Activity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 #4 FROM ACTIVIT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RTED BY PERSON, CONTACT,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PERSON : ACCOUNTING &amp; TAX SERVIC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ounting &amp; Tax Service, 01/01/86, Mr. John D. Cauble, Jr., (214)357-545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ently sent him some literature.  Meet with John to clarify how 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ains to his tax service (10AM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ounting &amp; Tax Service, 01/01/86, Mr. John D. Cauble, Jr., (214)357-545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would like have a conference call with his customer to see if my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elp him (at 6PM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No.     1       Person and Activity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 #5 FROM ACTIVIT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RTED BY ZIP, CITY, STATE,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ZIP C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, Forth Worth, TX, , Mr. Rex Evilsizor: Meet with Rex on Tuesday 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AM to clarify his subscription system requirement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ZIP CODE 3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432, Boca Raton, FL, , Mr. Ben Scotkin: On trip to Florida, meet with 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Friday at 10am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No.     1       Person and Activity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 #6 FROM ACTIVIT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RTED BY CITY, PERSON,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CITY  : Boca Rat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ca Raton, North American Investment Corp., Mr. Ben Scotkin, On trip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rida, meet with Ben on Friday at 10am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REPORT FROM THE PERSON FILE FOLLOWS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No.     1       Person and Activity Tracking System</w:t>
        <w:t>�11/1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S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rted b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full address, phone number, and contact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PERSON  : ACCOUNTING &amp; TAX SERVIC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ounting &amp; Tax Service, 11056 Shady Trail, Suite 101,Dallas, TX, 75229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4)357-5454, Mr. John D. Cauble, Jr., He is the accountant who does so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for Lolir Lectronics (also call (214) 357-5461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