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Disk OrGanizer - Version 1.01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June 1, 198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Soft GAMs Soft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(c) Copyright 198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Soft GAMs Soft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G. Allen Morris II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1411 10th Avenu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Oakland, CA  9460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 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ROGRAMS 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YOUR DISK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isk OrGanizer THE FIRST TIME 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program.  Programs that do a simila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bout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and distribute this program freely, provided th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  No fee is charged for this program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not free, if you use it you must pay what 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it is worth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not use  this product  in a commercial environment 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al organization  without  paying  a  license   fee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.    Site  licenses  and  commercial distribution lic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l correspondence to : G. Allen Morris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11-10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akland, CA  94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ail to abide by the terms of this license your karm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was  written  to  help  people speed up thei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, it will be of most  help to  people that  are using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or programs that us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 program does  is allow you to de-fragment and or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sub-directories on a disk.  The program also com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which will speed up finding files in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also free some disk space by truncating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Ganizer will make UN-deleting files easier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nature of Copy  Protection I  would advise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install  any  copy  protected  software  before  you  ru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r.  Disk OrGanizer may  work  with  some  copy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.  The best way to decide if you can use Disk OrGaniz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protected software is if it says that it is ok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one directory to another then you will probabl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isk OrGanizer with  it installed.   Disk  OrGaniz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Hidden files or hidde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py protection schemes use an odd code to mark a clus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and store some weird data in that  location.   At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Disk  OrGanizer  will  not  run  with  any  odd looking F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  If you get illegal  cluster errors  you probab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py protected software installed that you forgot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 thing is just not to buy copy protected software o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floppy disks.  If no one  bought copy  protec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ouldn't b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not have BACKGROUND programs that read or write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organizing.  The reason for this is that Disk Or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directly  to the  disk and  does not use DOS calls, s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know were to read or write data to or from.  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m to read garbage and to write to Clusters that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files or sub-directories.  If writes occur large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can be lost as the sub-directories can be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rmal operation there should be no data loss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rite  errors that  are not  detected by  DOS.  Disk Or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 DOS VERIFY switch ON this is the same verific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ses to verify data that is Copied.  (Look in the DO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for more on VERIFY.)  Disk OrGanizer has as switch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t to run without verifying data and it will  run fast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 not verify  the data,  but there  is a greater ch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loss. I would suggest that you use the verify on floppy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rd disks it is up to you, I have not had a write error o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fter running it for over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W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ower failure some problems can occur,  but they  can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y running CHKDSK and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file is  being moved  there is  only a problem i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ccurs between the time that the directory is wri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T is written, CHKDSK can recover all of the data a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wo places on the disk.  To recover from this run 'CHKDSK /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lost cluster found in 1 cha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lost chains to files  (Y/N)?  (Answer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n bytes disk spac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get the rest of the information from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sk OrGanizer was moving a sub-directory then you may als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ubdir\si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sub-directory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generated if the  power failure  occurr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 sub-directory and it's sibling.  You may ge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ng that there are more than one invalid sub-directory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 as long as they all are sibling of the sam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Disk  OrGanizer  was  writing the file allocation table (F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ower failure occurred CHKDSK ma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F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hen use the second FAT to repair the first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sk OrGanizer was writing the second FAT you may get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sk OrGanizer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FAT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like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to this if you ran CHKDSK before running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always important  to run  CHKDSK after  a power fail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y problems that may have occurred whether you we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Ganiz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FAT and  directories are  read into memory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imits to thei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less than 32000 clusters on the disk. 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 with more than 32000 clusters write me or leave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ulletin board listed below and we can talk  about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special version of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lso cannot be more than 2000 files any one directory. 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is problem I can probably modify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other limit is how much memory your computer has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files that can be  on the  entire disk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ntry  takes about 34 bytes so if you have 300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you will be limited to about 8000  total files 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GANIZING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hard to  say what is the best way to organize a disk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fferent for each application.  But I will try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ain consider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e  need a  slight understanding  of how  MSDOS hand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 file:   When a file is opened DOS creates a FILE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file.  The  number of file handles that can be open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FILES= command in your CONFIG.SYS file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  DOS saves  information about were the data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is involves reading the directory  o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 is not in the current directory and reading the F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from a file:   When data is read from a file DOS loo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ndle to find the data and then reads the data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buffers that  were defined in the BUFFERS=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If this data is read again it will  be rea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buffer and not off th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 a file:   When data is written to a file DOS loo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 data from the location that it is going to write t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 buffer, if it is DOS over writes the buffer and then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o the disk.  If the data  was not  already in 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put the data into a buffer and then write it to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data is then read DOS will get the data from  this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a file:   Closing a file that was only read from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ads from or writes to the disk.  If the file has been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S uses the data in the FILE handle which was updat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rite to update the directory entry for the file 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see from this that the FAT and directory is only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s opened or closed.  Because of  this it  is not terr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 keep the  files on  the outer  tracks (clo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) unless the file is opened and clo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files are opened and closed a lot?  Well  Batch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nd closed between each operation.  EXE and COM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mple utilities such as ASK.COM  are also  opened and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.  Overlay  files are  also opened  and closed often,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un faster if it's overlay files were on the outer tr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EXE and COM files should come after these as  they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nd closed a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files almost never change in size and therefo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come fragmented this  also makes  them good  candid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put on the outer tracks of th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ata  files are opened once read many times and then cl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on these files is spend reading the data 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not enough  BUFFERS to  hold the  entire file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be read repeatedly.  So the location of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very important  but it  is important that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lose together.  Also if the file  is used  by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and is indexed by another file we would want both of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close  together.  In  some applications  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iles  that are  open at the same time and we would wa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to be clos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ype of file I can think of is a data file that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ften.   These files  change size and become fragmented.  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se files have the same needs as the previous typ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 are placed  last Disk  OrGanizer will be able to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 them faster and therefore they should be  placed la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Disk OrGanize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Ganizer has been tested with MSDOS 2.10 and MSDOS 3.00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so been used on disks as large as 30  Megabytes. 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testing done to make sure that the disk can be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nd that the FAT and the directories are in  good repa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very unlikely  that Disk  OrGanizer will  hurt the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, but it is always  a good  idea to  have the  data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 on BACKUP  disks or tape and to have a copy of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 requires that an input file be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d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Create ORDER.DOG in the  root directory  of the  disk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use SET DOG=d:\path\filename.ext to a .D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run DOG [d:] d:\path\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OG file can be empty or you can use the \DEV\NU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isk OrGanize a floppy disk you can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G A: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Ganizer will then give you a report about the frag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disk and  give you  four choices on how you can or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Fragmented order is probably the best for flop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have told it before hand to use fragmented  order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G A: NUL /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several ways that Disk OrGanizer can Optimiz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all un-fragmented  files to  stay were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 attempts to  put fragmented  files into fre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left.  If a fragmented file  will not  fit in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free areas  it is  then stored in two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e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ts the files onto the disk in the order that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directories. You can  use the  TREE command to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gh idea of what this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aves the files in the same order as it  finds the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. It  will leave only one area of free disk spac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uter tracks of th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put all of the  files that  are not  fragmen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first and will then put the fragmented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Using this function will slowly put all 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hange size on the inner tracks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so  you want you files to be just so.  In order to do th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make a file that lists the files  in the  ord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 them on  the disk. Files  need to  have there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cluded. Sub-directories are treated as files and no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 pointing to all of the files in the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switch that can be included to tell Disk Or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leav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DOGMAKE is included to  help you  make this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need a text editor that has a non-document mode to s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add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for this file is "ORDER.DOG" and it should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 directory of  the disk being worked on, or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Disk OrGanizer the name and path of the fil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ample of what this file should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verif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ast]                   ;This tells Disk OrGanizer how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any unnamed files or sub-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UNca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UBDIR_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UBDIR_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Trunca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OR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OMMAND.COM             ;This fill force COMMAND.COM to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OPYPRO.COM             ;were  it  is.  This command should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before any other files  are nam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command will not be of much use to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Force]               ;This tell Disk OrGanizer  that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lowing file should be placed in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ROG1.O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UBDIR_A\PROG1.OVL      ;This is different than \PROG1.O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UBDIR_A                ;These are the sub-directories them 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UBDIR_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GH]                   ;This tell  Disk OrGanizer that the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of the files should  be  plac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inner tr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ONFIG.SYS              ;This will  be the last file on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and its last  cluster  will  occu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last cluster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RDER.DOG               ;You can includ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it will take some work to make this file. The DOG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can help you make this file. Basically DOGMAKE is a WHERE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 difference  is  that  it outputs the full pat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file or sub-directory name.  it output go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output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either run DOGMAKE *.* and then use your text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data or you can run DOGMAK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MAKE command.com &gt; \order.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MAKE autoexec.bat &gt;&gt; \order.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MAKE *.ovl &gt;&gt; \order.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MAKE SUBDIR* &gt;&gt; \order.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MAKE CONFIG.SYS &gt;&gt; \order.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MAKE ORDER.DOG &gt;&gt; \order.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give you a file resembling the ORDER.DOG 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gotten ORDER.DOG made you can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different filename than "\ORDER.DOG"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G 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G [d:] [path\filename.ext] [/FA|/FR|/PA|/DI] [/NV] [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AST]         /FA  This forces  all un-fragmented  files to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 they are and then attempts  to put fra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ted files  into free  areas that ar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fragmented file will not fit into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ree  areas it  is then  stored in tw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re of the fre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RAGMENTED]   /FR  This will put all of the  files that 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agmented  on  the  disk first an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t the fragmented files on the  disk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unction will slowly put all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hange size on  the outer  track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. You can use this function to get a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ect to the special  order function 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ake several passes over severa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CKED]       /PA  This leaves the files in the same order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s them on the  disk. It  will  leav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area of free disk space at the outer tr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 th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IRECTORY]    /DI  This puts the files onto the disk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y are in the directories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REE command to get a  ruff idea  of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VERIFY]     /NV  This tells Disk OrGanizer to turn off the MS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ify switch.  Disk  OrGanizer turn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ify switch unless told no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COPYPRO]    /NC  This keeps  Disk OrGanizer from asking you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removed all  of  the  Copy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BACKGROUND] /NB  This keeps  Disk OrGanizer from asking you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inhibited Background and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TCH]     /BATCH  This will inhibit all queries of the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n error occurs Disk OrGanizer will term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e processing and return with an error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ould only be  used after  you hav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Organizer  several times and on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no Copy Protected software and no Mult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ing  software.    All errors a fata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Organizer is in  BATCH mode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 Disk Organizer from holding up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.  If no order is specified, Frag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GH]              This tells  Disk Organizer to put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in ORDER.DOG on the inner trac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REE nn]           This tells Disk Organizer to leave nn clu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ree space.   There  must  be 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on the disk or the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REE *]            This tells Disk Organizer to leave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e space available at this lo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ORCE]             FORCE allows you to keep Disk  OrGaniz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ing any  work on a particular file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iles.  It must be followed by an END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FORCE]          This tells Disk  OrGanizer  to  stop FORC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UNCATE]          TRUNCATE tells Disk OrGanizer to remov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usters from Sub-Directories.  DOS will exp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-directories  as  needed  but 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rink them when you delete files. 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all  of the  Sub-directori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Disk OrGanizer to try to mak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TRUNCATE]       This tells Disk OrGanizer  that there 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sub-directories listed for trun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TCH] 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IRECTORY] 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FORCE]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TRUNCATE]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AST]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ORCE]  . . . . . . . . . . . . . . . . . . . . . . . . . . 7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RAGMENTED]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REE *]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REE nn] 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GH] . . . . . . . . . . . . . . . . . . . . . . . . . . .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VERIFY]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CKED]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UNCATE]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TCH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I 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 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R 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V 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 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ROGRAMS 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LOSS 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MAKE 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a file 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file 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from a file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to a file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G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YOUR DISK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FAILURE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isk OrGanizer THE FIRST TIME   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