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UTILITY 1-2-3, a series of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enhancements for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314 ver. 1.1     [UTILITY 1-2-3 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1-2-3, a series of tutorials,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 for LOTUS 1-2-3. For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put this disk in drive B and your LOTU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. Log to drive B and enter README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PRN   6528 ver. 1.1     [UTILITY 1-2-3 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 .PRN   1664 ver. 1.1     [UTILITY 1-2-3 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 .PRN   1664 ver. 1.1     [UTILITY 1-2-3 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3 .PRN   1664 ver. 1.1     [UTILITY 1-2-3 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 .PRN   1664 ver. 1.1     [UTILITY 1-2-3 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.PRN    256 ver. 1.1     [UTILITY 1-2-3 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OC.BAT    256 ver. 1.1     [UTILITY 1-2-3 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OC.PRN   3328 ver. 1.1     [UTILITY 1-2-3 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  .PRO   4352 ver. 1.1     [UTILITY 1-2-3 10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WKS  12672 ver. 1.1     [UTILITY 1-2-3 1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UT.WKS  81280 ver. 1.1     [UTILITY 1-2-3 1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23 .WKS  19072 ver. 1.1     [UTILITY 1-2-3 1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TUT.WKS  11008 ver. 1.1     [UTILITY 1-2-3 1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TUT.WKS  41600 ver. 1.1     [UTILITY 1-2-3 1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UT.WKS  11264 ver. 1.1     [UTILITY 1-2-3 1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WKS   9728 ver. 1.1     [UTILITY 1-2-3 1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UT.WKS  38400 ver. 1.1     [UTILITY 1-2-3 1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YTUT.WKS  24704 ver. 1.1     [UTILITY 1-2-3 1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