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small .DOC for XC1E .   by David Giu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generates cross-references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programs. It has command line options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 only give line numbers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 include C's Reserved words in th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listing that apperar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 combine any #include files fith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se files should be on the dri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sour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 route the paged listing to the system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 route the paged listing to a disk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-c or -o should be the last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-d option (debug)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linking process of toke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y contribution to XC1E was to modify the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or CPM operation. I did this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for DOS. If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C-86 and DOS is defined on the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the file's time attributes will be lis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ecoded 2 printer control options. If IDS or 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fined on the compile line the -c op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comprssed source on the system printer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clude your printers options in XC1E.C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ade a cosmetic change for Actec C ( Azte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tc() translates \n to a linefeed which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looking listings) so this became aputc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M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did a little cosmetic work o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Giunti   July 12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