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E�  Versio�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� 198�, 1986 b� Pete� C� Bod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� Susa�  Sturgis� Michiga�  49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#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� 23�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IME� program� ar� release� b� th� autho� fo� fre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� an� distributio� providin� N� profi� i� involve� and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b� altere� withou� permission�   The� ma� NO� b� so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� no� bundle� wit� othe� softwar� tha� i� sol� fo� prof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th� writte� consen� o� th�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� Notic� an� Documentatio� MUS� remai� wit� al�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�  ever� use� explicitl� acknowledge� th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an� Documentatio� ar� provide� "a� is� withou� warra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n� kind� eithe� expresse� o� implied� including� bu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� t� th� implie� warrantie� o� fitnes� fo� 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� an� tha� th� entir� ris�  o� usin� them� includ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� cost� o� al� necessar� remedies� i� wit� thos� wh� cho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e� an� no� th�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� Version� o� SIME� (SIMET� an� SIMET21� ar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�   SIMET1.xx� i� designe� fo� th� � Bi� CP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5� colum� screen� SIMET2.xx� i� designe� fo� th� 1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 syste� an� colo� screen� howeve� i� wil� ru� o� mon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ETx.xx� convert� Englis� (US� measurement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� equivalen� o� unit� approve� a� Th� Internationa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Unit� (SI� a� � basi� fo� worldwid� standard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ET.LB� consist� o� th� followin�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    .ME!      2k   (Shor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E�     .DA�      21k  (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E�1    .AS�      13k  (ASCII Code 8 bit 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ET1    .COM      23k  (Compiled 8 bit 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ET2    .ASC      13k  (ASCII Code 16 bit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ET2    .EXE      45k  (Compiled 16 bit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E�     .DO�      11k 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ET1.CO� (SIMET2.EX� i� DOS� i� th� progra� fil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� th� conversion�   It'� operatio� i� straigh� for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menus�   I� i� writte� i� ver� basi� BASI� witho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� specifi� function� t� allo� wid� trans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� car� wa� employe� t� mak� i� full� usabl� o� � 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� screen� t� allo� wid� usage�  Som� o� th� Englis� (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� description� excee� th� 5� colum� width�   I� wa� dec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t� abbreviat� thes� a� i� woul� corrup� th� origina� in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� severa� description� wil� exten� of� th� scree� o� � 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� screen�   Th� longes� suc� descriptio� i� 6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u� wil� b� full� visibl� o� 8� colum� an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uni� symbol� ar� forme� b� standar� key� an� thu� 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� represen� th� symbol� approve� an� maintain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� Conferenc� o� Weight� an� Measure� (CGPM)�  Th� u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M� i� spelle� ou� "Ohm� an� squar� metr� a� m^2�   Any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� i� th� exac� symbols� definitions� etc� shoul� ob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� o� � standar� suc� a� AST� Standar� � 380-8� (Standa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� PRACTICE� whic� ca� b� purchase�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ERICA� SOCIET� FO� TESTIN� AN�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1� Rac� St.� Philadelphia� PA�  19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rogram SIMET    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ETx.AS� i� distribute� i� ASCI� cod� t� allo� for mi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� whic� ma� b� require� b� you� computer�  I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� o� th� sam� dis� containin� � cop� o� you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� an� ru� i� th� BASIC/LOA� SIMETx.ASC/RU� Mod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Tx.AS� ,SIMET1.CO� an� SIMET2.EX� als� expec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T.DA� t� b� o� th� sam� disk�  Durin� executio� SIMETx.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an� recycle� throug� � scratc� fil� calle� SIM.SC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n disk betwee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� OPERATIO�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cedure� fo� usin� SIMET1.CO� an� SIMET2.EX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�  Merel� substitut� "SIMET2.EXE� whereve� th� be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use� "SIMET1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us� th� compile� versio� simpl� typ� SIMET� an� fo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hav� t� us� � modifie� SIMETx.AS� fo� som� reas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us� recompil� th� cod� o� loa� you� BASI� interpre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loa� SIMET.AS� an� Enter RUN�  Th� copyrigh� noti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� followe� b� � fe� usefu� notes�   Ente� � carriag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� an� th� mai� Men� listin�  thirty-six (36� Sub-Menu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  Selec� an� ente� th� Sub-Men� numbe� o� th� des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�  Th� selecte� Sub-Men� wil� po� u� display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� Englis� unit� i� th� categor� yo� selecte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� o� th� S� unit� t� whic� i� wil� b� convert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� FACTOR�   I� al� yo� nee� i� th� Conversio� Facto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qui� a� thi� point�  Yo� ca� d� � scree� dum� "U� A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ift) PrtSc" or use your editor to print the file SIM.S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mak� th� conversio� ente� th� men� numbe� o� th� sel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� th� syste� wil� the� as� fo� th� number (quantity� o� un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converted� th� scree� wil� blank� followe� b� th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� Standby"� followe� shortl� b� th� answe� i� S�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ET.DA� i� � sequentia� dat� fil� thu� sub-menu� ca� 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� fe� second� u� t� 5� second� t� appear�   Th� Sequen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allow� mor� readabl� menu� an� sinc� th� sequentia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les� dis� spac� th� softwar� wil� operat� satisfactor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4� singl� o� twi� 185� flopp� machine�   I� i� fel� thi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referenc� progra� doe� no� requir� blindin� spe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� o� readabil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� progra� bring� u� th� Sub-Men� i� store� � cop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atc� fil� name� SIMET.SCH�   I� goe� t� th� Scratc� fi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th� actua� conversio� s� th� conversio� respons� i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� Forma� is�  A1� � A� � B� � C� � K1�   � explaine�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� � Locato�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�  � Englis� Unit� Descriptio�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�  � Metri� Unit� Descriptio�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�  � Strin� Conversio� Facto� fo� Displa�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1� � Doubl� Precisio� Facto� Fo� Conversio�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� i� th� Sub-Men� mod� yo� ca� retur� t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� b� Enterin� 8� a� th� prompt� retur� t� th� Mai� Me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� 99� o� Qui� th� progra� b� enterin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� factor� ar� store� i� Doubl� Precision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� Factor� displaye� o� th� menu� ar� i� th� approve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suc� a� 7.06� 55� E-0� o� 6.45� 600*E+04�  A� asteris� (*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� sixt� decima� plac� indicate� tha� th� con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� i� exac� an� tha� al� subsequen� digit� ar�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rogram SIMET                   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Som� Sub-Menu� ar� to� lon� t� fi� th� scree� s� 2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� ar� displaye� a� � tim� an� ENTERin� &lt;CR� bring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2� line� an� s�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reall� i� no� on� men� fo� eac� o� th� 3� Uni� 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� o� th� mai� menu�   Som� menu� serv� multi-purpose� 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lear� i� yo� select� fo� example� CAPACITY� FLO� o� WOR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� hav� t� decid� whic� men� t� use� th� softwar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fo� yo� wit� on� exceptio� whic� wel� illustrat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�   I� yo� selec� FLO� o� th� mai� men� th� Sub-Me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� ha� th� followin�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� pe� UNI�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clude�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� FLO� als� se� MASS/UNI�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� i� yo� wan� Mas� Flo� rathe� the� Volum� Flow� ente� 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� t� ge� bac� t� Mai� Men� an� Ente� 2� &lt;CR� t� pu� yo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SS/UNI� TIM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ET1.CO� doe� no� eras� th� scratc� fil� (SIM.SCH� w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�  Yo� ca� generat� � har� cop� o� th� scratc� fil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wor� processor�  Th� scratc� fil� contain� th� las� sub-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unti� yo� selec� another�   SIM.SC� i� store� o� disk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emory� s� i� wil� remai� betwee� sessions�  Yo� ma� era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SIMET1.CO� wil� creat� � ne� fil� whe� i� need�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belo� tabl� i� provide� fo� referenc� i� determi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� o� th� converte�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� 1  S�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catio� Facto�        Prefi�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0� 00� 00� 00� 00� 00� � 10^1�      ex�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� 00� 00� 00� 00� � 10^1�      pet�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0� 00� 00� 00� � 10^1�      ter�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00� 00� 00� � 10^�       gig�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00� 00� � 10^�       meg�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00� � 10^�       kil�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� � 10^�       hect�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� � 10^�       dek�    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� � 10^-�      dec�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0� � 10^-�      cent�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00� � 10^-�      mill�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0.00� 00� � 10^-�      micr�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� 00� 00� � 10^-�      nan�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00� 00� 00� 00� � 10^-1�     pic�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0� 00� 00� 00� 00� � 10^-1�     femt�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� 00� 00� 00� 00� 00� � 10^-1�     att�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represent� th� Gree� lette�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E� contain� onl� th� recognize� Internationa� Un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� a� � basi� fo� worldwid� standardizatio� o� measur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� U� institution� ar� no� engage� i� dealing� wit� Met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� counterparts�  Thi� ha� create� a� immediat� ne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� METRI� value� t� U� fo� inventor� an� bookkee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�   Thu� th� nex� logica� improvemen� i� alread� appa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frankl� th� underwhelmin� interes� i� Metri� con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ha� stifle� m� enthusi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rogram SIMET                      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p� yo� fin� th� abov� progra� usefu� an� � wil� wel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omment� yo� ma� hav� fo� improveme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ma� contac� m�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 C. Bod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8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rgis, MI  49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rogram SIMET                       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