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P  C   --   R  E  A  D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Version 2.5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elop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h 'n Ware Softwar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 O. Box 91016-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on Rouge, La. 70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C  -  R E A D   Version 2.5                                  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A B L E    O F 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logue  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READ 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PC-READ 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Menu 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- Change Logged Drive 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- Display Reading Level 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- Change Directory 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- Floating Reading Level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- Mark and Process Text ...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- Terminate Program .....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....................................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Evaluation Copy ........................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: The Formula .....................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C  -  R E A D   Version 2.5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ean stopped in the hall.  He read the namepl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office door -- "W. Hannah,  Vice Presiden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keting".  Jean nervously flicked a few imagin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ks from his coat.  "Tap-Tap-Tap," he kn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Come in," a voice grumbled.  W. Hannah, V. P.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keting, flipped through the Wall Street Journal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ean entered and set a slim report on the mahogany de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Here's the report you'd asked me to prepare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s propos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nah's eyes never left the Journal as he reach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Directions proposal, hefted it, and pushed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Too short, do it again.  Put more words in it."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ruff response was a dismissal; Hannah turn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utual funds as Jean left the office, rushing to ad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to a report that hadn't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C  -  R E A D   Version 2.5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le the above vignette is fictional, you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miliar with similar situations in real life.  To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ten, the quality of a piece of writing is judged by 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words it contains.  The more words, the bet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ing.  The longer the sentences, the bet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ing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attitude was reflected in most busines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vernment writing for many years (and still is in m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s).  Lately, however, a reader revolt has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ewing.  "If this writing is so good, then why do I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much trouble reading it?  Why does it give 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adaches?  Why do I keep putting off reading it?  Why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find myself reading the same paragraph over and o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?  WHY CAN'T I MAKE ANY SENSE OUT OF IT?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 people now feel that writing should be judg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how effective it is and not by how many words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s.  If you can't read it easily, then the wri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ot effective.  Since effectively relaying inform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vital, many organizations are seriously looking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 to improve the quality of their wri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 groups have tried creative writing or gramm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sses.  These classes are designed to improv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son's writing.  Creative writing classes spu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agination, while grammar classes stres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ilding-block approach to writing.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is a third technique designed to improve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ing.  This approach judges the "readability"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ing.  It grades writing from the reader's viewpo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sking, "Is this document easy to rea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've ever struggled through the 1040 Feder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x instruction booklet, you can appreciate that  wri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be difficult to read.  The Federal Tax instruc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confusing --  and people don't like to read conf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y are the 1040 instructions so confusing?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ing is grammatically correct.  The Tax instruc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at the subject in as creative a way as possible.  Yet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C  -  R E A D   Version 2.5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instructions fail the third test.  They ar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lection of long, complex sentences and words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ing is dreary and "unreadable".  Most readers simp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t tolerate this.  It "confuses"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lex subject matter does not have to mean comple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ing.  In fact, a good writer should strive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posite.  If the subject is complex, then keep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ing as simple as possible.  The reader will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ough trouble just digesting the subject matter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't want to swamp him by forcing him to deciph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archers have been studying the characteristic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readable writing for about 50 years.  They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vised several formulas to evaluate writing; mos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formulas deal with sentence length and w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exity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C  -  R E A D   Version 2.5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holding an evaluation copy of a program ca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PC-READ".  This program rates the complexity of wri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n average grade level (elementary, high schoo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lege) at which the text could be easily read.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nce, a Reading Level of 9 suggests a 9th gra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ing level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make this more meaningful, a recent story in "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ll Street Journal" indicated that many executiv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comfortable reading at a 7th grade level.  This do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mean that business writing should be   "baby-writing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"See Bill.  See Jane" variety.  However, it do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ggest that simple, concise writing is much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than complex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st successful popular writing grades below a 13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ADING LEVEL scale.  As the level rises, people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d the text more and more difficult to r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vernment and business writing often rates a v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 Reading Level.  This high level suggests that peo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trouble reading and understanding the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lex subjects need not have high Reading Level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consider "The Wall Street Journal".  A pri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of clear and concise coverage of comple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jects, the Journal averages a Reading Level of ab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1.  (Ironic how our Mr. Hannah appreciates clear wri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his WSJ yet demands complex writing from 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mploye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 that a low Reading Level does not mean a pie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ext is "good" writing, only that it is probably eas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ad.  However, most of what you consider "good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ing probably will not have high Reading Lev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C  -  R E A D   Version 2.5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PC-RE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C-READ accepts a text file and grades it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exity.  You have a certain amount of flexibility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 you decide to grade the file.  You may grade a chun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beginning of the file, or just from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ections.  You can also print a "floating rea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vel" alongside a condensed version of your text file!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C-READ does not use the grading formula devis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partment of Defense; instead, it uses a cust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gorithm that better reflects the "real world".  PC-RE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pts ASCII text files as well as WordStar fil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Perfect files, and many other popular word proc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files.  The text should contain mostly Englis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tences.  Long tables, such as product description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ces, extracts of computer programs, like COBOL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ures, or frequent sections of dialogue will sk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ading Level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C-READ comes on a single-sided DOS 1.1 format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.  The program is not copy-protected.  To co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C-READ, place the program diskette in drive A; plac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 you'd like to copy to in drive B.  From DO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ue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PY A:PC-READ.COM B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have a hard drive system, then plac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C-READ program diskette in drive A and issu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PY A:PC-READ.COM C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ssuming that C: is the hard driv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C-READ is now installed.  To execute PC-READ,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sure that PC-READ.COM is on the default drive. 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prompt, en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-R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C  -  R E A D   Version 2.5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'll see a title screen introducing PC-REA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any key to continu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C-READ begins by listing the directory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drive.  If the directory listing is short enou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fit on one screen, PC-READ enters a "ready" stat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its for you to press one of the function keys F1, F2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, F4, F5, or F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rd disk users may have too many files in the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directory to list on one screen.  If the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ing needs more than one screen, you'll be prompt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ssage on the bottom of the screen.  The message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[PgDn] for next page, [PgUp] for previous, [Enter to stop list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NOTE: If you have more than 512 files in a subdirector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C-READ will terminate with an error message.  There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hing magic about the 512 figure; I had to set a lim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where.  If this causes a problem, try splitting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ge directory into two or more subdirectories.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press the PgDn key, the directory lis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croll to the next available page of file names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lready on the last page, nothing will happ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gUp key scrolls you to the previous avail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ge of file names.  If you are already on the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, nothing will happ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have finished scrolling through th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s, press the Enter key (the Return key).  This forc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C-READ into the "ready" state.  Only when you are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ready" state can you successfully press F1, F2, F3, F4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, or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C  -  R E A D   Version 2.5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COMMAND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   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             Change Logg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2             Display Read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3             Change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4             Floating Read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5             Mark Text to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6             Termina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C  -  R E A D   Version 2.5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- CHANGE LOGGED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nction key F1 keys the routine that chang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rive i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first execute PC-READ, the logged driv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rive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LOOKS            DEFAULT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HIS                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&gt; PC-READ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&gt; PC-READ                 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PC-READ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&gt; C:PC-READ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initiate PC-READ, it will displa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of the current drive.  Any file you wish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 MUST be in the current drive of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means if you have a floppy-based system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C-READ on drive A and your text files on drive B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make file B the default drive BEFORE you can proc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your text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do this by making B the default driv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begin PC-READ; you can also do this within PC-RE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function key F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press F1, you'll be prompted to enter a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 drive ID.  If you press the carriage retu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entering anything, PC-READ will leave the defa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unchang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do enter a one letter drive ID, PC-READ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y to make that the current drive.  If the drive ID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valid, PC-READ beeps you with an error message and as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new drive I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change the drive ID successfully, PC-RE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 the directory of the diskette on the new defa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C  -  R E A D   Version 2.5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- DISPLAY READ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option tries to scan the first 50 sentence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ext file.  It displays the results on a graphic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're first prompted to enter a file name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enter nothing, PC-READ returns to the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aits for you to press another function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enter a file name, PC-READ hunts for that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current drive.  If the file isn't found, PC-RE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eps you with a warning and asks you to re-enter th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PC-READ successfully finds the file, it trie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 the file.  (NOTE: PC-READ results are only meaningfu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ext files.  It's possible to process a non-text fi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h as a .COM or an .EXE file -- of course, the resul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meaningless.)  PC-READ reads the text fil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 calculating a reading lev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C-READ processes the text file from the beginning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until it reaches the end of the file OR until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s 50 sentences (whichever comes firs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processing the text file, PC-READ generate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 display showing the reading level.  This graph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shows the typical reading levels of sever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pular magazines.  The reading level for your text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 on the right-hand side of the scale; it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on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press a "Q" if you wish to terminate PC-REA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'd like to process more text files, press an "M"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C  -  R E A D   Version 2.5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- CHANG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is for hard drive users.  When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iate PC-READ, the program begins using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.  For most floppy-based users, this will be "\"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floppy-based users will never change th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wever, hard drive systems often use diffe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directories.  PC-READ uses function key F3 to le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directory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press F3, PC-READ prompts you for a new pa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.  A null response leaves the directory unchanged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enter a directory name, PC-READ tries to make that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directory.  If it fails, you'll be beeped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arning and a chance to enter another directory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PC-READ successfully changes the directory,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 a new directory list of the files within the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C  -  R E A D   Version 2.5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- FLOATING READ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loating Reading Level option prints a conden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of your document on your attached print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ongside the condensed document is the "Floating Rea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vel"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ading level is refigured every 10 to 1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tences.  This lets you monitor the reading lev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out your document.  You can spot trouble areas w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ading level gets too high; you can also watch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otonous writing -- this usually happens when the rea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don't change much through your docu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function key F4; PC-READ prompts you for a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.  A null response returns you to the main menu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a file name that PC-READ cannot find on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, PC-READ beeps you with a warning and a request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fil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PC-READ finds the file you've entered, it will beg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rocess the file.  As it processes the file, it begi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the floating reading level on your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MPORTANT!!  Be sure your printer is attached and tur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ondensed document consists of two or three wo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beginning and end of every fifth sentence or so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hould be just enough so you can spot where you ar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complete list of your documen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ery third line or so, the floating reading lev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s alongside the condensed sentenc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careful when you use this option.  Occasional "high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ing levels don't necessarily mean a problem.  In fact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high" reading level every now and then helps chang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ce in a document; many people find this helps them re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 by making it more interes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continues processing until it reach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C  -  R E A D   Version 2.5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- MARK AND PROCES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NOTE:  This option only works with a PRINT-IMAGE text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a plain ASCII text file.  Most word processors le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print-image of your text file on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lets you select and scan subsection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tex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 function key F5 and PC-READ prompts you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name.  If you press carriage return without ente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thing, PC-READ returns to the main menu.  If it does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d the file on the current drive, PC-READ beeps you wit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ing and lets you re-enter the file nam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PC-READ finds your file, it tries to loa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ire file into memory.  PC-READ uses all available mem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 and will load as much of your document as it c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ce PC-READ loads in the document, it switches 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showing the beginning of your document.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        - Mark a boundary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        - Begin processing between two bounda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-F2   - Special case of F2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        - Terminate and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Up       - Scroll display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Dn       - Scroll display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  - Move cursor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- Move cursor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the PgUp and PgDn keys to scroll through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.  When you see the spot from which you'd lik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 processing, use the up and down arrow keys to mo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sor to that line.  Once you've done that, pres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1 key.  This marks that line as one boundary of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the PgUp, PgDn, and up and down arrows to mo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sor to the end of the section to process. 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1 key again; this marks the other bound of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only mark two bounds.  If you press F1 agai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ll get beeped with a warning message.  You're asked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ant to change the beginning and ending marks or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ant to leave them alone.  Press "N" to lea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ks as they are.  If you press "Y", then the begin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und is set to the line the cursor is currently 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C  -  R E A D   Version 2.5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ce you've marked your two bounds, press ei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key F2 or Shift - F2 to begin process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C-READ begins scanning from the beginning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ection you've mark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select function F2, PC-READ discards wo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beginning mark until it reaches the end o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tence.  Once it's found a sentence end, it begi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 processing beginning with the next wor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C-READ does this to eliminate skewed readings ca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sentence fragments at the beginning of a subsec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side effect is that if a subsection begins wit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ete sentece, that beginning sentence is discard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get around this by using Shift-F2 instead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2 to begin processing.  Shift-F2 doesn't try to disc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tence fragments; instead, it begins all processing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ginning mar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careful selecting between F2 and Shift-F2.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l, use F2 when your block begins with a sente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agment; use Shift-F2 when your block begins wit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sente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ce the subsection is processed, PC-READ switche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graphic display showing the reading level for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ection.  If you are finished with this text fi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the "Q" key to quit back to the main menu.  If you'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ke to mark and process more sections of the same t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, press a "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C  -  R E A D   Version 2.5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6 - TERMINATE PROGRAM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press function key F6, PC-READ termin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trol passes back to DOS.ram from the read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C  -  R E A D   Version 2.5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ading Level is only a measure of what peo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ider easy reading.  It is only meaningful for nor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-day English business writing.  Poetry, song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alogue, and foreign or historical writing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etely different matte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ading Level doesn't measure wheth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ing is good or bad, interesting or dull, enjoy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irritating.  It tries to measure whether or no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ing will tire the reader because of the wa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and sentences are assemb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riters can use this mechanical measurement 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ol to aid them in analyzing and improving the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ing.  Their success depends on their writing skil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n how effectively they use this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C  -  R E A D   Version 2.5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EVALUATION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rlier versions of PC-READ were distributed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user-supported" concept.  If you're not familiar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-supported doctrine, then read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user-supported distribution concept relies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to decide whether or not a piece of software has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.  If so, then you're asked to send a small fe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ward the software auth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ontrasts with the mainstream method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.  Normally, you pay big money for a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may or may not fit your needs.  The catch i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n't know if the program works for you until AFTER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 for it.  There are no guarantees, no extens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y-outs, and no refunds.  To top it off, your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chase might be copy-protected.  This makes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investment awkwar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ve been experimenting with various way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ng PC-READ -- also with various prices.  At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 I'm just kinda throwing up my hands and say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you like this program, you can rewar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by sending $1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ey Robichau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 'n Ware Software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 O. Box 91016-1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on Rouge, La. 708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one interested in muddling through the Turb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 source code can receive a copy for an extra $2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C  -  R E A D   Version 2.5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- The Formul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kay ... I give up.  Everyone wants to know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ula used in PC-REA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ve been reluctant to release the formula, thin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the formula wasn't really all that important.  I fe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mportant part was how your writing compared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nchmark writing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way, some one finally pounded through my head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nowing the formula would make it a lot easier to ch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writing habits to look more like the benchmar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s.  Makes sense, now that I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way, here are the main parts of the formula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erage Sentence Length -- This one's pretty eas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's the number of words divided by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rd -- Not always what you think.  For example, I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count capitalized words, nor do I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tring of numbers.  I also skip over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breviations (ex., Mr, Mrs, Dr, Sgt, etc)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ord must also have at least one vow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ntence -- Again, not always what you think. 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ntence is a string of words followed by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r.  A delimite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 ,   ;   !   ?  :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rd Word -- In general, a word with three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syllables.  There's some fudging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is artificially extended with an 'er'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'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C  -  R E A D   Version 2.5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initions are out of the way, so here go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ula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ading Level = (Average Sentence Length 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umber of Hard Words per 100 words)) * 0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what does that tell you.  If your reading level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, try cutting down on your sentence lengths.  Brea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compound sentences into simple sentences -- use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micolons, use more dashes.  Also, use less thirty-f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nt words.  Don't say "This residence is inhabited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nes family".  Say "That's the Jones's hou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