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number of utilities for the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LaserJet series of printers. Most a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grams and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9-11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2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TXT  11264              [PrintScreen Util.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mp the contents of your screen to Hewlett Packard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hin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.EXE   2571              [PrintScreen Util.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.EXE   2563              [PrintScreen Util.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JET.EXE   2529              [PrintScreen Util.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2HPJ .COM  14192 ver. 1.01    [IBM2HPJ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s partial emulation of IBM Graphics Printer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2HPJ .DOC   3876 ver. 1.01    [IBM2HPJ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  .BAT     73 ver. 1.01    [IBM2HPJ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2HPJ .PAS   6099 ver. 1.01    [IBM2HPJ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   .COM   7730 ver. 3.0     [LPTx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Printer Output Capture Buffer to redirect the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   .DOC   5504 ver. 3.0     [LPTx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EXE  15172              [Download 1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s the process of downloading soft fonts to the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rd LaserJet with optional control of the fo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for wor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DOC   4540              [Download 2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BAT    136              [Download 3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00BPN.USL  11423              [Download 4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00BPN.USP  10328              [Download 5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00IPN.USL  12002              [Download 6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00IPN.USP  10799              [Download 7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00RPN.USL  10344              [Download 8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00RPN.USP   9485              [Download 9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    .DOC   1987              [Download 10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1ST    476              [Download 11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PSOFT  .DOC   1002              [HPSoft 1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 fonts for the Hewlett Packard LaserJet+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 .SFP  34811              [HPSoft 2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HLW.SFP  34811              [HPSoft 3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TOO   1364              [HPSoft 4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EMO.BAT    216              [HPSoft 5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   .SFP   5836              [HPSoft 6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AD   .ME    2364              [Downloadable Fonts 1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actical demonstration of what can be purcha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one downloadable font (Hewlett Packard LaserJet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couple sample prin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CHR  .TXT   1890              [Downloadable Fonts 2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.BAT    376              [Downloadable Fonts 3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     .TXT    636              [Downloadable Fonts 4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0    .SFP  32336              [Downloadable Fonts 5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  .TXT   2080              [Downloadable Fonts 6 of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