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save many users, from the no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, time, aggravation, and l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     .EXE  48412              [Nibbler Toolkit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by novices to recover deleted file or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 to patch object code. Transfer text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P/M to p-SYSTEM disks or have quick and sur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memory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COM   1747              [Nibbler Toolkit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19968              [Nibbler Toolkit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BAT   2048              [Nibbler Toolkit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      1024              [Nibbler Toolkit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EXE  30028 ver. 2.0     [Pcop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iles between disks and/or between subdirecto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s that file will be overwritten, creates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archive flag, etc. all with selectiv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DOC  20909 ver. 2.0     [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PC.MAG   1920              [PC Magazin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referenced in the Programming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22/85 through 4/2/85 PC Magazin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T  .COM    512              [PC Magazin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.COM   1152              [PC Magazin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.COM    430              [PC Magazin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   .COM   2176              [PC Magazin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.EXE  93315 ver. 2.36    [Still River Shell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directory into a menu. Find, copy,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iew files and directories with very few keystroke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a function key. Will find any word, ph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 in a every text file on a disk. It pass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grams. View files in ASCII or hex.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968 ver. 2.36    [Still River Shell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PDATE.HIS   5505 ver. 2.36    [Still River Shell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.DOC  81792 ver. 2.36    [Still River Shell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36   .LST   1522 ver. 2.36    [Still River Shell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1    .BAT   1220 ver. 2.36    [Still River Shell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 13 ver. 2.36    [Still River Shell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.ARC  18894 ver. 2.36    [Still River Shell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utilities which further enhance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y other operations on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 .DOC   1455              [GOODIES.A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    .EXE   6592              [GOODIES.A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  .EXE   6923              [GOODIES.A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   .EXE  10547              [GOODIES.A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