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*=*-*=*-*=*-*=*-*=*-*  INSTALLING PYROTO MOUNTAIN  *-*=*-*=*-*=*-*=*-*=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odify your  CONFIG.SYS  file to support  more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pen files.  Using a text editor, create CONFIG.SYS (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isting one).  It must contain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mprove disk or diskette performance by add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Floppy Diskettes (2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ormat two diskettes:  one with DOS and one without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lace the diskette containing the Pyroto files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Finally, type  PYINST 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sub-directory named PYR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in all the Pyrot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Finally, type  PYINST 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 you can run Pyroto locally.  Read the file named WIZOP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lains how to sign on, then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TO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ant to use it with a  modem,  have a  close look at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CONFIG.DAT.  You may have to modify this with a text editor.  If so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copy,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roblem is the incorrect modification of the PY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your version with the original,  and notice the differences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(on the right side) start before column 40.  Perhap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, or an improper comment line.  Or perhaps your "Mountain"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"comment" character in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yroto runs fine when started with  PYROTO LOCAL  then the probable c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t is the  modem.  If you can't  solve the problem,  write me a l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noted in  COPYRITE.DOC  and I will try to  help you. 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provide, the better your chances of getting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on problem with any program that interfaces with a "smart"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iming.  You may have an AT-command modem,  which uses all the n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T commands,  but it may take longer to react to the command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odem,  or Pyroto might send the commands faster than it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in delays  by imbedding  caret (^)  characters in th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YCONFIG.DAT.  Each caret introduces a delay of  one ten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ical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You can add carets within the command to slow down the send-r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nstead of ATH0, you could put A^T^H^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If Pyroto  sends a command  before a  previous  command  has be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ed, you could put a delay BEFORE the seco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I have no reason to believe that  there will ever be a valid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 delay  AFTER  a command, since Pyroto ensures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nt in its entirety, and all characters echoed back,  before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RETURN" character to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