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  <w:tab/>
        <w:tab/>
        <w:tab/>
        <w:tab/>
        <w:tab/>
        <w:t xml:space="preserve">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  <w:tab/>
        <w:t>THIS COMMAND ALLOWS THE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  <w:tab/>
        <w:t>COLOR FG,BG,BORDER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  <w:tab/>
        <w:t>INTERNAL</w:t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VALID COLOR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GROUND</w:t>
        <w:tab/>
        <w:tab/>
        <w:t>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  <w:tab/>
        <w:tab/>
        <w:t>1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R</w:t>
        <w:tab/>
        <w:tab/>
        <w:tab/>
        <w:t>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N PARAMETER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WITHOUT CLEARING THE SCREE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N, THE SCREEN IS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SET AR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  <w:tab/>
        <w:t>COLOR 10,0,0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DISPLAY TO IN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1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IS CLEARED AND UNDERL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ROME DISPLAY, OR BLUE ON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REQUIRES THE INSTA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NSI.SYS DEVICE. TO DO THI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.SYS IS INCLUDED ON YOUR DOS 2.00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6-5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