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L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taken from the February 19, 1985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ticle appeared in the User-to-User section an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etter from K. Scott Hunziker of Cam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ver forced to copy information from your screen before i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he ozone?  There's a simple solution:  if you have a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can use one of its "underexploited" video pages as a scratc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assembly language listing included with this librar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FLIP.EXE that allows you to flip between two video p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from DOS 2.x.  This is especially useful while compiling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a directory of the work disk on one page and then fl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 to compile and link, you always have a list of your file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.EXE switches the active page back and forth between 0 and 1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BIOS.  By controlling the cusor location, it also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not scrolled as you flip back and forth betwee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hanges to a block shape in page 1 so you always know which p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; you need to know which page is active since the PC'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s are completely ignored by most screen-oriented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Star.  Many of these programs write to the standard page (0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o check which page is actually being displayed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2-line) cursor is displayed before call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source listing in both assembly and basic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enerated from the basic listing is called FLP.COM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