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.ASM   7168 ASseMbler source for alarm clo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LOAD .ASM   1024 ASseMbler source to provide Basic program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OADER by passing parameters via SYS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MAIN .ASM   2896 ASseMbler source for program to set PSP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.ASM   5814 ASseMbler source for a control break hand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tice 'C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.ASM    492 ASseMbler source for a program to trap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2    .ASM   2048 ASseMbler source for Break handling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HADIR.ASM   1024 ASseMbler source for subroutine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irectory for C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LR   .ASM   2048 ASseMbler source for subroutine which allows a 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scroll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NT  .ASM   6144 ASseMbler source for a subroutine which allows 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INDO .ASM   5107 ASseMbler source for a subroutine which allows 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in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ASM   2089 ASseMbler source for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.ASM    340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P  .ASM   1024 ASseMbler source for a program that se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character and device availability for Lattic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.ASM  10510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for a program which filters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haracters in text files (ASCII to WordSta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tar to ASCII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F  .ASM   4172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for a program which filter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ext files, expands tabs, etc. (ASCII to/from WordSt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.ASM   5037 ASseMbler source for a program to clea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ASM   4496 ASseMbler source for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.ASM   3538 ASseMbler source for a Basic program to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LOAD .ASM   2944 ASseMbler source for a program which allow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ccess to the program loader by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SYS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BAS .ASM    532 ASseMbler source for a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  .ASM   2271 ASseMbler source for a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   .ASM   6074 ASseMbler source for a program which report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information for all installe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YM  .ASM   2645 ASseMbler source for handl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C  .ASM   6538 ASseMbler source to be included in DOS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YM  .ASM  42082 ASseMbler source for program to break a li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and give new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.ASM  18053 ASseMbler template for making an instal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WATCH.ASM   4147 Steve Holzner's ASseMbler source for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you catch disk errors DOS misses (from 6/11/85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azin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UB .ASM   3821 ASseMbler source for an execute program f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. It allows one Basic program to call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.ASM   6212 ASseMbler source for determ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PACE.ASM   3317 ASseMbler source for determ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     .ASM   6713 ASseMbler source for demonstrating EXEC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G_C.ASM   2822 ASseMbler source for getting current 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.ASM    896 ASseMbler source for gett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    .ASM   9534 ASseMbler source for Device Drive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OKI .ASM   2499 ASseMbler source for a program which trap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nterrupt (17h) and translate out-going IB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drawing characters to codes compatible with the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AND .ASM    936 ASseMbler source for 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DIR  .ASM   1090 ASseMbler source for the rename a fi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CAN .ASM   2095 ASseMbler source for a program which can 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ILES.ASM   7416 ASseMbler source for program which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ic program to find all files which match a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m 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.COM   7013              [Context Switc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.ASM  21504              [Context Switch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