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- Verbose ARC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7 - Jan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 ARC archive file. Thi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function of the ARC program which produce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V  [d:][path]filespec[.ARC] 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card cahracters * and ?.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the extensio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ies of all ARC files, but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the file ARC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* &gt;ARC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 the directory of the file NUBIES.ARC in directory 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A:\RTEST\NUBIES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or the IBM PC using DOS 2.0,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by by Vernon D. Buerg, 1986,8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vate,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 125/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V - Verbose ARC Directory L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17 - Jan 3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1/5/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- 1/10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 for gener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- 1/19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displays MS-D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- 1/23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ARC 5.0 new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- 1/26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total 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- 3/22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pen for inp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3/28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zero divid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4/08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SF for funny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4/18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divide overflow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4/23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towage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4/26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ending totals for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11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search for header arc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5/21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for 'No files found' error on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6/14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PATH, etc, use 'filename' if no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12/31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entry for type 9 format, squ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1/27/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DOS 3.x file sh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size under 2k, improv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