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 of 10. Buttonware softw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St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6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YLE .COM  25307 ver. 1.1     [PC-Stylist 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your writing for readability and style. It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on the readability, personal tone, and u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s in your documents. It works with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n produce ASCII text files. If you use PC-Type+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on your writing style even while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YLE .PRO   1536 ver. 1.1     [PC-Stylist 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YLX .COM  25320 ver. 1.1     [PC-Stylist 3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YLX .PIF    369 ver. 1.1     [PC-Stylist 4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6272 ver. 1.1     [PC-Stylist 5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BAT    128 ver. 1.1     [PC-Stylist 6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      2816 ver. 1.1     [PC-Stylist 7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OK  .COM   9260 ver. 1.1     [PC-Stylist 8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OK  .HLP    311 ver. 1.1     [PC-Stylist 9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OK  .MNU   1887 ver. 1.1     [PC-Stylist 10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BAT    640 ver. 1.1     [PC-Stylist 1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    .DOC  48540 ver. 1.1     [PC-Stylist 1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